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ᠭ��  �� ��</w:t>
      </w:r>
      <w:r>
        <w:rPr/>
        <w:t xml:space="preserve">㫨�� � ���⭮� ���浪� </w:t>
      </w:r>
      <w:r>
        <w:rPr/>
        <w:t>(� �</w:t>
      </w:r>
      <w:r>
        <w:rPr/>
        <w:t>㭪�� ���</w:t>
      </w:r>
      <w:r>
        <w:rPr/>
        <w:t>ਨ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뢠���� �</w:t>
      </w:r>
      <w:r>
        <w:rPr/>
        <w:t>, �� ������ ������ � ⮩ ��� ���� ���</w:t>
      </w:r>
      <w:r>
        <w:rPr/>
        <w:t>ᨨ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⮤���  �</w:t>
      </w:r>
      <w:r>
        <w:rPr/>
        <w:t>㬥���  ���</w:t>
      </w:r>
      <w:r>
        <w:rPr/>
        <w:t>ᨩ �� �� ���</w:t>
      </w:r>
      <w:r>
        <w:rPr/>
        <w:t>﫠��</w:t>
      </w:r>
      <w:r>
        <w:rPr/>
        <w:t>, ������ �</w:t>
      </w:r>
      <w:r>
        <w:rPr/>
        <w:t>ਬ���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  ������������ ���</w:t>
      </w:r>
      <w:r>
        <w:rPr/>
        <w:t>ᨨ ������</w:t>
      </w:r>
      <w:r>
        <w:rPr/>
        <w:t>砥� ⥪���� ����</w:t>
      </w:r>
      <w:r>
        <w:rPr/>
        <w:t>. ���,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ᥭ�  ��  ��</w:t>
      </w:r>
      <w:r>
        <w:rPr/>
        <w:t>㫨�� � ���� ����� ����� ���� ���</w:t>
      </w:r>
      <w:r>
        <w:rPr/>
        <w:t>ᨨ</w:t>
      </w:r>
      <w:r>
        <w:rPr/>
        <w:t>. ����� ⥪�</w:t>
      </w:r>
      <w:r>
        <w:rPr/>
        <w:t>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⥪���  ��⮪)  ���  �  �</w:t>
      </w:r>
      <w:r>
        <w:rPr/>
        <w:t xml:space="preserve">६�  </w:t>
      </w:r>
      <w:r>
        <w:rPr/>
        <w:t>(���-������-</w:t>
      </w:r>
      <w:r>
        <w:rPr/>
        <w:t>ᥪ</w:t>
      </w:r>
      <w:r>
        <w:rPr/>
        <w:t>㭤�</w:t>
      </w:r>
      <w:r>
        <w:rPr/>
        <w:t>) �������</w:t>
      </w:r>
      <w:r>
        <w:rPr/>
        <w:t>樨 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 �ᯮ�</w:t>
      </w:r>
      <w:r>
        <w:rPr/>
        <w:t>짮������  �</w:t>
      </w:r>
      <w:r>
        <w:rPr/>
        <w:t xml:space="preserve">९�������  ��६����� ��������� </w:t>
      </w:r>
      <w:r>
        <w:rPr/>
        <w:t>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(__DATE__  �  __TIME__). � ��</w:t>
      </w:r>
      <w:r>
        <w:rPr/>
        <w:t>砥 �����</w:t>
      </w:r>
      <w:r>
        <w:rPr/>
        <w:t>-����� ����⢥��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��</w:t>
      </w:r>
      <w:r>
        <w:rPr/>
        <w:t>,  �  ⠪��  �  ��</w:t>
      </w:r>
      <w:r>
        <w:rPr/>
        <w:t>砥  ���</w:t>
      </w:r>
      <w:r>
        <w:rPr/>
        <w:t xml:space="preserve">᪠ ��।���� ������� �� � ᢥ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�� �� BBS ��� ftp ��� �����</w:t>
      </w:r>
      <w:r>
        <w:rPr/>
        <w:t xml:space="preserve">࠭����� �� </w:t>
      </w:r>
      <w:r>
        <w:rPr/>
        <w:t>䠩�</w:t>
      </w:r>
      <w:r>
        <w:rPr/>
        <w:t>-��)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.  ���  ����⢥���� ���������, ⥬ ����� ����</w:t>
      </w:r>
      <w:r>
        <w:rPr/>
        <w:t xml:space="preserve">騩 </w:t>
      </w:r>
      <w:r>
        <w:rPr/>
        <w:t>ࠧ�� 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௥����  ���������</w:t>
      </w:r>
      <w:r>
        <w:rPr/>
        <w:t xml:space="preserve">.  (��  </w:t>
      </w:r>
      <w:r>
        <w:rPr/>
        <w:t>ᠬ� ��������</w:t>
      </w:r>
      <w:r>
        <w:rPr/>
        <w:t>, �� MSDOS 3.0 �⫨</w:t>
      </w:r>
      <w:r>
        <w:rPr/>
        <w:t xml:space="preserve">砥��� ��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쭥�</w:t>
      </w:r>
      <w:r>
        <w:rPr/>
        <w:t xml:space="preserve">,  </w:t>
      </w:r>
      <w:r>
        <w:rPr/>
        <w:t xml:space="preserve">祬  </w:t>
      </w:r>
      <w:r>
        <w:rPr/>
        <w:t xml:space="preserve">3.0  ��  3.1). ��᫥���� (�⢥���) </w:t>
      </w:r>
      <w:r>
        <w:rPr/>
        <w:t>ࠧ�� ����� ���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� �� ��</w:t>
      </w:r>
      <w:r>
        <w:rPr/>
        <w:t>ࠢ����� ����� ����⪨ � �ணࠬ�� � ���</w:t>
      </w:r>
      <w:r>
        <w:rPr/>
        <w:t>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ࠩ����  </w:t>
      </w:r>
      <w:r>
        <w:rPr/>
        <w:t>(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㤠���� ���㦭� ��</w:t>
      </w:r>
      <w:r>
        <w:rPr/>
        <w:t>. �</w:t>
      </w:r>
      <w:r>
        <w:rPr/>
        <w:t xml:space="preserve">맮�� ⨯�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nel History (In STACK (REVERSE)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 � �����</w:t>
      </w:r>
      <w:r>
        <w:rPr/>
        <w:t>H�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9  4-Nov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8  2-Nov-99 - ����</w:t>
      </w:r>
      <w:r>
        <w:rPr/>
        <w:t>㧪� � ���</w:t>
      </w:r>
      <w:r>
        <w:rPr/>
        <w:t>-���� Windows 95 OSR2 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7 26-Aug-99 - 0.1.1.16, compile by Turbo C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ll previous compiled by TC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6 12-Apr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5  3-Mar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5 23-Feb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4 22-Feb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4 21-Feb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4 20-Feb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4 19-Feb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3 18-Feb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2  7-Feb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1 22-Jan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1  8-Jan-99 - ����</w:t>
      </w:r>
      <w:r>
        <w:rPr/>
        <w:t xml:space="preserve">ᠫ </w:t>
      </w:r>
      <w:r>
        <w:rPr/>
        <w:t>exec() (�� �� execve(), ��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����� � ���㫥 </w:t>
      </w:r>
      <w:r>
        <w:rPr/>
        <w:t>process.c, � �����</w:t>
      </w:r>
      <w:r>
        <w:rPr/>
        <w:t xml:space="preserve">騩 </w:t>
      </w:r>
      <w:r>
        <w:rPr/>
        <w:t>exec(), �� �</w:t>
      </w:r>
      <w:r>
        <w:rPr/>
        <w:t>㤥�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 ����</w:t>
      </w:r>
      <w:r>
        <w:rPr/>
        <w:t>ᮢ � �</w:t>
      </w:r>
      <w:r>
        <w:rPr/>
        <w:t xml:space="preserve">㤥� </w:t>
      </w:r>
      <w:r>
        <w:rPr/>
        <w:t>ᮮ</w:t>
      </w:r>
      <w:r>
        <w:rPr/>
        <w:t>⢥��⢮���� �</w:t>
      </w:r>
      <w:r>
        <w:rPr/>
        <w:t xml:space="preserve">ॡ������ </w:t>
      </w:r>
      <w:r>
        <w:rPr/>
        <w:t>POS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</w:t>
      </w:r>
      <w:r>
        <w:rPr/>
        <w:t xml:space="preserve">ᠫ ���� </w:t>
      </w:r>
      <w:r>
        <w:rPr/>
        <w:t>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0  7-Jan-99 - fork() ��</w:t>
      </w:r>
      <w:r>
        <w:rPr/>
        <w:t>ࠡ�</w:t>
      </w:r>
      <w:r>
        <w:rPr/>
        <w:t>⠫!!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0  6-Jan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0  5-Jan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9  4-Jan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8  3-Oct-98 - ����� fo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7  2-Oct-98 - ��</w:t>
      </w:r>
      <w:r>
        <w:rPr/>
        <w:t>ࠢ���� ��᪮�</w:t>
      </w:r>
      <w:r>
        <w:rPr/>
        <w:t>쪮 �訡��</w:t>
      </w:r>
      <w:r>
        <w:rPr/>
        <w:t>, � ⮬ �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tart (��������</w:t>
      </w:r>
      <w:r>
        <w:rPr/>
        <w:t>樨 �����</w:t>
      </w:r>
      <w:r>
        <w:rPr/>
        <w:t>᪨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6  1-Oct-98 - ��</w:t>
      </w:r>
      <w:r>
        <w:rPr/>
        <w:t>ࠡ�</w:t>
      </w:r>
      <w:r>
        <w:rPr/>
        <w:t>⠫ �����</w:t>
      </w:r>
      <w:r>
        <w:rPr/>
        <w:t xml:space="preserve">᪥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5 30-Sep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4 29-Jun-98  ���� ��</w:t>
      </w:r>
      <w:r>
        <w:rPr/>
        <w:t>ਠ�� ������஢</w:t>
      </w:r>
      <w:r>
        <w:rPr/>
        <w:t xml:space="preserve">騪� </w:t>
      </w:r>
      <w:r>
        <w:rPr/>
        <w:t>(not wor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0 15-Feb-98. ��</w:t>
      </w:r>
      <w:r>
        <w:rPr/>
        <w:t>ࠢ��� ���</w:t>
      </w:r>
      <w:r>
        <w:rPr/>
        <w:t>, �����</w:t>
      </w:r>
      <w:r>
        <w:rPr/>
        <w:t>砢訩�� � ⮬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⠫� � </w:t>
      </w:r>
      <w:r>
        <w:rPr/>
        <w:t xml:space="preserve">䠩����� ��⥬�� </w:t>
      </w:r>
      <w:r>
        <w:rPr/>
        <w:t>FAT-12 �� ����. ��������� ��� � ��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ࠢ��� ����� </w:t>
      </w:r>
      <w:r>
        <w:rPr/>
        <w:t>(� ���</w:t>
      </w:r>
      <w:r>
        <w:rPr/>
        <w:t>ᨨ ��</w:t>
      </w:r>
      <w:r>
        <w:rPr/>
        <w:t xml:space="preserve">㫨�� </w:t>
      </w:r>
      <w:r>
        <w:rPr/>
        <w:t>0.0.0.21 (L) 31-May-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 ����� ����</w:t>
      </w:r>
      <w:r>
        <w:rPr/>
        <w:t>ᬮ�� ��������� ��������� � �� �</w:t>
      </w:r>
      <w:r>
        <w:rPr/>
        <w:t>뫨 ���</w:t>
      </w:r>
      <w:r>
        <w:rPr/>
        <w:t>ᥭ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2  8-Apr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 10-Mar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0 14-Feb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1.0.33 14-Dec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31 31-Aug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30 24-Aug-97 - add system calls absread, abs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(��������</w:t>
      </w:r>
      <w:r>
        <w:rPr/>
        <w:t>訩</w:t>
      </w:r>
      <w:r>
        <w:rPr/>
        <w:t>, �᫨ ����� ������� ��� &gt; 11.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 xml:space="preserve">PATH_MAX </w:t>
      </w:r>
      <w:r>
        <w:rPr/>
        <w:t xml:space="preserve">ᨬ����� </w:t>
      </w:r>
      <w:r>
        <w:rPr/>
        <w:t xml:space="preserve">(�. include/limits.h, </w:t>
      </w:r>
      <w:r>
        <w:rPr/>
        <w:t xml:space="preserve">ᥩ�� </w:t>
      </w:r>
      <w:r>
        <w:rPr/>
        <w:t xml:space="preserve">=255 </w:t>
      </w:r>
      <w:r>
        <w:rPr/>
        <w:t>ᨬ�����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9 17-Aug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8 11-Jul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7 30-Ju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6 21-Ju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5  9-Jun-97 � kernel.ovl �������� �����</w:t>
      </w:r>
      <w:r>
        <w:rPr/>
        <w:t>稪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</w:t>
      </w:r>
      <w:r>
        <w:rPr/>
        <w:t>(portions copyright by G. Shepel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6 31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5 31-May-97 ��</w:t>
      </w:r>
      <w:r>
        <w:rPr/>
        <w:t>ࠢ��� ���</w:t>
      </w:r>
      <w:r>
        <w:rPr/>
        <w:t>, ��������</w:t>
      </w:r>
      <w:r>
        <w:rPr/>
        <w:t>訩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</w:t>
      </w:r>
      <w:r>
        <w:rPr/>
        <w:t>read(h,buf,len) �� len&gt;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4 21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3 18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3 17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2 15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1W 14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0W 12-May-97 ���</w:t>
      </w:r>
      <w:r>
        <w:rPr/>
        <w:t>ᨨ � ���</w:t>
      </w:r>
      <w:r>
        <w:rPr/>
        <w:t>䨪</w:t>
      </w:r>
      <w:r>
        <w:rPr/>
        <w:t xml:space="preserve">ᮬ </w:t>
      </w:r>
      <w:r>
        <w:rPr/>
        <w:t xml:space="preserve">"W" </w:t>
      </w:r>
      <w:r>
        <w:rPr/>
        <w:t>ᮡ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 �� </w:t>
      </w:r>
      <w:r>
        <w:rPr/>
        <w:t>ࠡ��</w:t>
      </w:r>
      <w:r>
        <w:rPr/>
        <w:t>. ��</w:t>
      </w:r>
      <w:r>
        <w:rPr/>
        <w:t>ࠢ���� �</w:t>
      </w:r>
      <w:r>
        <w:rPr/>
        <w:t xml:space="preserve">訡�� �� </w:t>
      </w:r>
      <w:r>
        <w:rPr/>
        <w:t xml:space="preserve">ࠡ�� � </w:t>
      </w:r>
      <w:r>
        <w:rPr/>
        <w:t>FAT &gt;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9 11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7  2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7  1-May-97 fixed case Cylinder&gt;255 in 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6 30-Ap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5 28-Apr-97 �⫮���� ����</w:t>
      </w:r>
      <w:r>
        <w:rPr/>
        <w:t>让 ��� � �裡 � ⥬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���</w:t>
      </w:r>
      <w:r>
        <w:rPr/>
        <w:t xml:space="preserve">஢��� </w:t>
      </w:r>
      <w:r>
        <w:rPr/>
        <w:t>Turbo C 2.0 � ������ ����� small, ��� ������ ���� DS=S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 xml:space="preserve">뫮 </w:t>
      </w:r>
      <w:r>
        <w:rPr/>
        <w:t>DS!=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4 28-Ap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4 27-Apr-97 booted from A:, B:, C:, D: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3 26-Ap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2 24-Apr-97 add system calls wherex(), wher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1 23-Ap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0 21-Ap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9  20-Apr-97 �⫮���� ����</w:t>
      </w:r>
      <w:r>
        <w:rPr/>
        <w:t xml:space="preserve">让 ��� � </w:t>
      </w:r>
      <w:r>
        <w:rPr/>
        <w:t>mov SP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c0.asm �� 20-Apr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8  22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8  21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8  20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7  19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6  13-Mar-97 - �</w:t>
      </w:r>
      <w:r>
        <w:rPr/>
        <w:t>஢���� ����� �</w:t>
      </w:r>
      <w:r>
        <w:rPr/>
        <w:t>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 �</w:t>
      </w:r>
      <w:r>
        <w:rPr/>
        <w:t>।��� ����ࠩ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5   9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5   8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4   3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4   2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4   1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3  23-Feb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  17-Feb-97 H�</w:t>
      </w:r>
      <w:r>
        <w:rPr/>
        <w:t>稭�� � ���</w:t>
      </w:r>
      <w:r>
        <w:rPr/>
        <w:t xml:space="preserve">ᨨ </w:t>
      </w:r>
      <w:r>
        <w:rPr/>
        <w:t>0.1.0.0 � ��</w:t>
      </w:r>
      <w:r>
        <w:rPr/>
        <w:t>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���� </w:t>
      </w:r>
      <w:r>
        <w:rPr/>
        <w:t>ࠡ�</w:t>
      </w:r>
      <w:r>
        <w:rPr/>
        <w:t>⠥� �⫠�</w:t>
      </w:r>
      <w:r>
        <w:rPr/>
        <w:t xml:space="preserve">稪 </w:t>
      </w:r>
      <w:r>
        <w:rPr/>
        <w:t>AFD-Pro (c) AdTec GmbH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   2-Feb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   1-Feb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0  26-Ja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4  16-Oct-96 ���</w:t>
      </w:r>
      <w:r>
        <w:rPr/>
        <w:t>࠭��� �</w:t>
      </w:r>
      <w:r>
        <w:rPr/>
        <w:t>訡��</w:t>
      </w:r>
      <w:r>
        <w:rPr/>
        <w:t xml:space="preserve">: </w:t>
      </w:r>
      <w:r>
        <w:rPr/>
        <w:t xml:space="preserve">࠭�� ��� ࠡ�� � </w:t>
      </w:r>
      <w:r>
        <w:rPr/>
        <w:t>FAT (LinkClu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4  15-Oct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3  14-Oct-96 ��</w:t>
      </w:r>
      <w:r>
        <w:rPr/>
        <w:t>ࠢ���� �</w:t>
      </w:r>
      <w:r>
        <w:rPr/>
        <w:t xml:space="preserve">訡�� � �裡 � </w:t>
      </w:r>
      <w:r>
        <w:rPr/>
        <w:t>DS!=SS (�. src/kernel/c0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3  13-Oct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3  12-Oct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2  29-Sep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1  16-Sep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0  12-Sep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0  11-Sep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30 10-Ju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9 18-May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8 16-May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7 15-May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6 15-May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5 12-May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4 12-May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3 11-May-96 ��</w:t>
      </w:r>
      <w:r>
        <w:rPr/>
        <w:t xml:space="preserve">砫 ������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2 10-May-96 - fixed ��᪮�</w:t>
      </w:r>
      <w:r>
        <w:rPr/>
        <w:t xml:space="preserve">쪮 </w:t>
      </w:r>
      <w:r>
        <w:rPr/>
        <w:t>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1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0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9 21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9 20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8 19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1.18 18-Apr-96 - </w:t>
      </w:r>
      <w:r>
        <w:rPr/>
        <w:t>ᮧ��� ��</w:t>
      </w:r>
      <w:r>
        <w:rPr/>
        <w:t xml:space="preserve">㫨�� </w:t>
      </w:r>
      <w:r>
        <w:rPr/>
        <w:t>mailing list proolix@infocom.kharkov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1.17 17-Apr-96 - </w:t>
      </w:r>
      <w:r>
        <w:rPr/>
        <w:t>ᮡ�ࠫ ��</w:t>
      </w:r>
      <w:r>
        <w:rPr/>
        <w:t xml:space="preserve">㫨�� �� </w:t>
      </w:r>
      <w:r>
        <w:rPr/>
        <w:t>ࠡ�� � ���</w:t>
      </w:r>
      <w:r>
        <w:rPr/>
        <w:t>稢�� ���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�ଠ� </w:t>
      </w:r>
      <w:r>
        <w:rPr/>
        <w:t>DO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 ����</w:t>
      </w:r>
      <w:r>
        <w:rPr/>
        <w:t>ᠫ ��� ��</w:t>
      </w:r>
      <w:r>
        <w:rPr/>
        <w:t xml:space="preserve">㫨�� ����� </w:t>
      </w:r>
      <w:r>
        <w:rPr/>
        <w:t>ping (TCP/IP 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7 15-Apr-96 - ��</w:t>
      </w:r>
      <w:r>
        <w:rPr/>
        <w:t>ࠢ��� ��� � �</w:t>
      </w:r>
      <w:r>
        <w:rPr/>
        <w:t xml:space="preserve">㭪樨 </w:t>
      </w:r>
      <w:r>
        <w:rPr/>
        <w:t>printf(), ��������</w:t>
      </w:r>
      <w:r>
        <w:rPr/>
        <w:t>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 xml:space="preserve">ଠ� </w:t>
      </w:r>
      <w:r>
        <w:rPr/>
        <w:t>"%lu". ��</w:t>
      </w:r>
      <w:r>
        <w:rPr/>
        <w:t>ࠢ���� �</w:t>
      </w:r>
      <w:r>
        <w:rPr/>
        <w:t xml:space="preserve">㭪�� </w:t>
      </w:r>
      <w:r>
        <w:rPr/>
        <w:t>ulto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7 14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7 13-Apr-96 - ��</w:t>
      </w:r>
      <w:r>
        <w:rPr/>
        <w:t>ࠢ��� ��� � �</w:t>
      </w:r>
      <w:r>
        <w:rPr/>
        <w:t xml:space="preserve">㭪樨 </w:t>
      </w:r>
      <w:r>
        <w:rPr/>
        <w:t>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6 11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-Apr-96 - ��� ���� 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5  6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5  5-Apr-96 - ��</w:t>
      </w:r>
      <w:r>
        <w:rPr/>
        <w:t>ࠢ��� �� �� ࠡ�� � ���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4  4-Apr-96 - ��</w:t>
      </w:r>
      <w:r>
        <w:rPr/>
        <w:t>ࠡ�</w:t>
      </w:r>
      <w:r>
        <w:rPr/>
        <w:t>⠫ � ���⮬, �</w:t>
      </w:r>
      <w:r>
        <w:rPr/>
        <w:t>ࠢ�� ��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3  3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3 31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2 30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2 27-Mar-96 - ��</w:t>
      </w:r>
      <w:r>
        <w:rPr/>
        <w:t xml:space="preserve">砫 ������ </w:t>
      </w:r>
      <w:r>
        <w:rPr/>
        <w:t>ࠡ��� �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2 26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2 25-Mar-96 �</w:t>
      </w:r>
      <w:r>
        <w:rPr/>
        <w:t>।���� ����� �� ��</w:t>
      </w:r>
      <w:r>
        <w:rPr/>
        <w:t>㧨���� � ��</w:t>
      </w:r>
      <w:r>
        <w:rPr/>
        <w:t>᪥� � 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12�. ��</w:t>
      </w:r>
      <w:r>
        <w:rPr/>
        <w:t>ࠢ����</w:t>
      </w:r>
      <w:r>
        <w:rPr/>
        <w:t>. �</w:t>
      </w:r>
      <w:r>
        <w:rPr/>
        <w:t xml:space="preserve">஢�७� �� ��᪥�� </w:t>
      </w:r>
      <w:r>
        <w:rPr/>
        <w:t>3" (720k � 1.44 M) �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0 K � 1.2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1 24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1 22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0 21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9 20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8 19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7 18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6 17-Mar-96 �� ⨯� EXE � ��</w:t>
      </w:r>
      <w:r>
        <w:rPr/>
        <w:t xml:space="preserve">饬 </w:t>
      </w:r>
      <w:r>
        <w:rPr/>
        <w:t>ࠡ�</w:t>
      </w:r>
      <w:r>
        <w:rPr/>
        <w:t xml:space="preserve">⠥�. ������� </w:t>
      </w:r>
      <w:r>
        <w:rPr/>
        <w:t>㯠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� </w:t>
      </w:r>
      <w:r>
        <w:rPr/>
        <w:t>PKLITE by PK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6 16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5 14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5 13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5 12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5 10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5  9-Mar-96 Boot-manager  ⥯���  �����  ����</w:t>
      </w:r>
      <w:r>
        <w:rPr/>
        <w:t xml:space="preserve">㦠��  ��  ⮫쪮  �� </w:t>
      </w: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lix, �� � ��</w:t>
      </w:r>
      <w:r>
        <w:rPr/>
        <w:t>㣨� ��⮭���� �</w:t>
      </w:r>
      <w:r>
        <w:rPr/>
        <w:t xml:space="preserve">ணࠬ�� ⨯� </w:t>
      </w:r>
      <w:r>
        <w:rPr/>
        <w:t>COM (���</w:t>
      </w:r>
      <w:r>
        <w:rPr/>
        <w:t>ਬ�� ��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noid (ar.com) � Last Mission (mission.com) �� ����� Proolix Games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⠫���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 7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 6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 5-Mar-96 ��</w:t>
      </w:r>
      <w:r>
        <w:rPr/>
        <w:t xml:space="preserve">砫 ������ �� ⨯� </w:t>
      </w: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27-Feb-96 �</w:t>
      </w:r>
      <w:r>
        <w:rPr/>
        <w:t>஬������ �����</w:t>
      </w:r>
      <w:r>
        <w:rPr/>
        <w:t>稪</w:t>
      </w:r>
      <w:r>
        <w:rPr/>
        <w:t>, �� �� ����� �����</w:t>
      </w:r>
      <w:r>
        <w:rPr/>
        <w:t>稪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Manager ver. 0.0.0.0 ��</w:t>
      </w:r>
      <w:r>
        <w:rPr/>
        <w:t>ࠡ�</w:t>
      </w:r>
      <w:r>
        <w:rPr/>
        <w:t>⠫ !!! (��</w:t>
      </w:r>
      <w:r>
        <w:rPr/>
        <w:t xml:space="preserve">㧨� �� ⨯� </w:t>
      </w:r>
      <w:r>
        <w:rPr/>
        <w:t>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26-Feb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25-Feb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22-Feb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21-Ja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20-Ja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19-Ja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15-Ja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11-Ja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10-Jan-96 ��</w:t>
      </w:r>
      <w:r>
        <w:rPr/>
        <w:t>砫  ������ �</w:t>
      </w:r>
      <w:r>
        <w:rPr/>
        <w:t>஬������ �����</w:t>
      </w:r>
      <w:r>
        <w:rPr/>
        <w:t xml:space="preserve">稪 </w:t>
      </w:r>
      <w:r>
        <w:rPr/>
        <w:t>/boot (�� �⮣�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���ᨨ </w:t>
      </w:r>
      <w:r>
        <w:rPr/>
        <w:t>0.0.2.3 16-Sep-95 ��</w:t>
      </w:r>
      <w:r>
        <w:rPr/>
        <w:t>㧨� ��</w:t>
      </w:r>
      <w:r>
        <w:rPr>
          <w:rtl w:val="true"/>
        </w:rPr>
        <w:t>אַ</w:t>
      </w:r>
      <w:r>
        <w:rPr/>
        <w:t xml:space="preserve"> �� </w:t>
      </w:r>
      <w:r>
        <w:rPr/>
        <w:t>(</w:t>
      </w:r>
      <w:r>
        <w:rPr/>
        <w:t xml:space="preserve">䠩� </w:t>
      </w:r>
      <w:r>
        <w:rPr/>
        <w:t>/kernel)). �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</w:t>
      </w:r>
      <w:r>
        <w:rPr/>
        <w:t>ᥪ�� �</w:t>
      </w:r>
      <w:r>
        <w:rPr/>
        <w:t>㤥� ��㧨�� �</w:t>
      </w:r>
      <w:r>
        <w:rPr/>
        <w:t>஬������ �����</w:t>
      </w:r>
      <w:r>
        <w:rPr/>
        <w:t xml:space="preserve">稪 </w:t>
      </w:r>
      <w:r>
        <w:rPr/>
        <w:t>/boot, � /boot �</w:t>
      </w:r>
      <w:r>
        <w:rPr/>
        <w:t>㤥� ��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/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3 29-Dec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3 28-Dec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 27-Dec-95 - fork()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 25-Dec-95 - zarabotal perviy variant novogo systemnogo vyzova ex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 24-Dec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0 14-Dec-95 H���� ���� � ��������. ����� � ����� �</w:t>
      </w:r>
      <w:r>
        <w:rPr/>
        <w:t>祭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. ������ ������ ��� ��</w:t>
      </w:r>
      <w:r>
        <w:rPr/>
        <w:t>।��</w:t>
      </w:r>
      <w:r>
        <w:rPr/>
        <w:t xml:space="preserve">뢠���� ��� ����襩 </w:t>
      </w:r>
      <w:r>
        <w:rPr/>
        <w:t>ᮢ���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UNIX. �������� ⠡��� ����</w:t>
      </w:r>
      <w:r>
        <w:rPr/>
        <w:t xml:space="preserve">ᮢ </w:t>
      </w:r>
      <w:r>
        <w:rPr/>
        <w:t>(struct proces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/struct.h), ����� 1, </w:t>
      </w:r>
      <w:r>
        <w:rPr/>
        <w:t xml:space="preserve">ᤥ��� ���� ��ਠ�� </w:t>
      </w:r>
      <w:r>
        <w:rPr/>
        <w:t>syscall (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���</w:t>
      </w:r>
      <w:r>
        <w:rPr/>
        <w:t>ᮢ</w:t>
      </w:r>
      <w:r>
        <w:rPr/>
        <w:t>). ����� ���� ��</w:t>
      </w:r>
      <w:r>
        <w:rPr/>
        <w:t xml:space="preserve">९�ᠭ� ������ </w:t>
      </w:r>
      <w:r>
        <w:rPr/>
        <w:t>exec() � exit().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 </w:t>
      </w:r>
      <w:r>
        <w:rPr/>
        <w:t>fork(). �������� �</w:t>
      </w:r>
      <w:r>
        <w:rPr/>
        <w:t>ࠧ� �</w:t>
      </w:r>
      <w:r>
        <w:rPr/>
        <w:t>㤥� ��</w:t>
      </w:r>
      <w:r>
        <w:rPr/>
        <w:t xml:space="preserve">ᯥ��ਧ��� �� </w:t>
      </w:r>
      <w:r>
        <w:rPr/>
        <w:t>⠩����.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��� </w:t>
      </w:r>
      <w:r>
        <w:rPr/>
        <w:t>Linux8086 by Chad Page, Minix, BSD, ����, ��</w:t>
      </w:r>
      <w:r>
        <w:rPr/>
        <w:t>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H�</w:t>
      </w:r>
      <w:r>
        <w:rPr/>
        <w:t xml:space="preserve">堥�� </w:t>
      </w:r>
      <w:r>
        <w:rPr/>
        <w:t>(vovik@glutton.uanet.kharkov.ua). ���⠢�� ��</w:t>
      </w:r>
      <w:r>
        <w:rPr/>
        <w:t>㫨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⢫����� ����� </w:t>
      </w:r>
      <w:r>
        <w:rPr/>
        <w:t xml:space="preserve">䠩��� </w:t>
      </w:r>
      <w:r>
        <w:rPr/>
        <w:t>proolixN.arj (proolixN.z/proolixN.tg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 - ��᫥���� ��� ����� ���</w:t>
      </w:r>
      <w:r>
        <w:rPr/>
        <w:t xml:space="preserve">ᨨ </w:t>
      </w:r>
      <w:r>
        <w:rPr/>
        <w:t>(0.0.1.0 -&gt; proolix0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1.1 -&gt; proolix1.arj, 0.0.1.10 -&gt; proolixa.arj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12 13-Dec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Dec-95 - ����</w:t>
      </w:r>
      <w:r>
        <w:rPr/>
        <w:t>뢠����</w:t>
      </w:r>
      <w:r>
        <w:rPr/>
        <w:t>, ��</w:t>
      </w:r>
      <w:r>
        <w:rPr/>
        <w:t>㫨�� ��</w:t>
      </w:r>
      <w:r>
        <w:rPr/>
        <w:t>ଠ�</w:t>
      </w:r>
      <w:r>
        <w:rPr/>
        <w:t xml:space="preserve">쭮 ��㧨��� � ���� </w:t>
      </w:r>
      <w:r>
        <w:rPr/>
        <w:t>3"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 � 1.44), � ����� ���</w:t>
      </w:r>
      <w:r>
        <w:rPr/>
        <w:t>ᨨ �� ��</w:t>
      </w:r>
      <w:r>
        <w:rPr/>
        <w:t>砫���</w:t>
      </w:r>
      <w:r>
        <w:rPr/>
        <w:t>, �������⭮, �� ⥪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㧨��� ��</w:t>
      </w:r>
      <w:r>
        <w:rPr/>
        <w:t>ଠ�</w:t>
      </w:r>
      <w:r>
        <w:rPr/>
        <w:t>쭮</w:t>
      </w:r>
      <w:r>
        <w:rPr/>
        <w:t>. H� ftp �</w:t>
      </w:r>
      <w:r>
        <w:rPr/>
        <w:t xml:space="preserve">뫮���� </w:t>
      </w:r>
      <w:r>
        <w:rPr/>
        <w:t>3" ��</w:t>
      </w:r>
      <w:r>
        <w:rPr/>
        <w:t xml:space="preserve">ࠧ� </w:t>
      </w:r>
      <w:r>
        <w:rPr/>
        <w:t>image720.gz � image144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11 10-Dec-95 - �� �</w:t>
      </w:r>
      <w:r>
        <w:rPr/>
        <w:t xml:space="preserve">㭪権 ��㯯 </w:t>
      </w:r>
      <w:r>
        <w:rPr/>
        <w:t>mem.h � string.h �</w:t>
      </w:r>
      <w:r>
        <w:rPr/>
        <w:t>࠭�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ન </w:t>
      </w:r>
      <w:r>
        <w:rPr/>
        <w:t>'if (dest==NULL) return NULL'. ��� ��</w:t>
      </w:r>
      <w:r>
        <w:rPr/>
        <w:t xml:space="preserve">蠫� </w:t>
      </w:r>
      <w:r>
        <w:rPr/>
        <w:t xml:space="preserve">ࠡ���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 ���</w:t>
      </w:r>
      <w:r>
        <w:rPr/>
        <w:t xml:space="preserve">뢠��� </w:t>
      </w:r>
      <w:r>
        <w:rPr/>
        <w:t>(���� ���</w:t>
      </w:r>
      <w:r>
        <w:rPr/>
        <w:t xml:space="preserve">ன ࠢ�� </w:t>
      </w:r>
      <w:r>
        <w:rPr/>
        <w:t>NULL). � Minix'� �������</w:t>
      </w:r>
      <w:r>
        <w:rPr/>
        <w:t>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 xml:space="preserve">㭪��� ⮦� ��� </w:t>
      </w:r>
      <w:r>
        <w:rPr/>
        <w:t>⠪�� �</w:t>
      </w:r>
      <w:r>
        <w:rPr/>
        <w:t>஢�ப</w:t>
      </w:r>
      <w:r>
        <w:rPr/>
        <w:t>. � ⮬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(��� � �</w:t>
      </w:r>
      <w:r>
        <w:rPr/>
        <w:t xml:space="preserve">஢�ઠ�� �������� </w:t>
      </w:r>
      <w:r>
        <w:rPr/>
        <w:t>50820, � ⥯��� - 50340, delta=48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11  9-Dec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-Dec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Dec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10  6-Dec-95 �. images 360K � 1.2M, �����. ���. � ls �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Dec-95 �. pix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-Nov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-Nov-95 ��</w:t>
      </w:r>
      <w:r>
        <w:rPr/>
        <w:t xml:space="preserve">७�ᥭ� �� </w:t>
      </w:r>
      <w:r>
        <w:rPr/>
        <w:t xml:space="preserve">Minix � Proolix </w:t>
      </w:r>
      <w:r>
        <w:rPr/>
        <w:t xml:space="preserve">娤��� </w:t>
      </w:r>
      <w:r>
        <w:rPr/>
        <w:t>ansi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�</w:t>
      </w:r>
      <w:r>
        <w:rPr/>
        <w:t>: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Nov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9 12-Nov-95 - � ��, �� � 11-Nov-95, ������⢥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OS Proo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१���� ��⮢ ��</w:t>
      </w:r>
      <w:r>
        <w:rPr/>
        <w:t>⠭������, �� ��</w:t>
      </w:r>
      <w:r>
        <w:rPr/>
        <w:t>稭� ��� ��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����  �  ���</w:t>
      </w:r>
      <w:r>
        <w:rPr/>
        <w:t xml:space="preserve">㫥  </w:t>
      </w:r>
      <w:r>
        <w:rPr/>
        <w:t>execve().  �� �����</w:t>
      </w:r>
      <w:r>
        <w:rPr/>
        <w:t xml:space="preserve">樨 ����� � </w:t>
      </w: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䠩��� </w:t>
      </w:r>
      <w:r>
        <w:rPr/>
        <w:t>(���� �������</w:t>
      </w:r>
      <w:r>
        <w:rPr/>
        <w:t>祭���</w:t>
      </w:r>
      <w:r>
        <w:rPr/>
        <w:t>) ��� �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������� � EXE </w:t>
      </w:r>
      <w:r>
        <w:rPr/>
        <w:t>䠩��� �뫠 ����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0.0.102 �� 23-Mar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Nov-95 - �</w:t>
      </w:r>
      <w:r>
        <w:rPr/>
        <w:t xml:space="preserve">ᯥਬ���஢�� � �஬ </w:t>
      </w:r>
      <w:r>
        <w:rPr/>
        <w:t>Linux8086 0.00.3,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 xml:space="preserve">ᮡ��� ��� �� </w:t>
      </w:r>
      <w:r>
        <w:rPr/>
        <w:t xml:space="preserve">Minix, ��⠫�� </w:t>
      </w:r>
      <w:r>
        <w:rPr/>
        <w:t xml:space="preserve">ᮡ��� ��� </w:t>
      </w:r>
      <w:r>
        <w:rPr/>
        <w:t>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c (�� ���������⢮ gcc �� Linux8086 0.0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Nov-95 - �⤠� VGA �����. ������ Proolix �</w:t>
      </w:r>
      <w:r>
        <w:rPr/>
        <w:t>㤥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㫥�</w:t>
      </w:r>
      <w:r>
        <w:rPr/>
        <w:t>. ("�����" �</w:t>
      </w:r>
      <w:r>
        <w:rPr/>
        <w:t xml:space="preserve">맮�� </w:t>
      </w:r>
      <w:r>
        <w:rPr/>
        <w:t>setcolor/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⫠���� </w:t>
      </w:r>
      <w:r>
        <w:rPr/>
        <w:t>࠭��</w:t>
      </w:r>
      <w:r>
        <w:rPr/>
        <w:t>, ��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8  8-Nov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 8-Nov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 7-Nov-95 - �. ������� more, ���. ��� � oh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106  6-Nov-95 - ������� � </w:t>
      </w:r>
      <w:r>
        <w:rPr/>
        <w:t xml:space="preserve">ᡮમ� �ணࠬ�� </w:t>
      </w:r>
      <w:r>
        <w:rPr/>
        <w:t>yap/more �� ��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㫨�� ��� </w:t>
      </w:r>
      <w:r>
        <w:rPr/>
        <w:t>curses � �������� ����</w:t>
      </w:r>
      <w:r>
        <w:rPr/>
        <w:t>ணࠬ� ��</w:t>
      </w:r>
      <w:r>
        <w:rPr/>
        <w:t>饣� �</w:t>
      </w:r>
      <w:r>
        <w:rPr/>
        <w:t xml:space="preserve">ࠪ�� </w:t>
      </w:r>
      <w:r>
        <w:rPr/>
        <w:t>(sign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()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 5-Nov-95 - � �</w:t>
      </w:r>
      <w:r>
        <w:rPr/>
        <w:t>ணࠬ��� ��</w:t>
      </w:r>
      <w:r>
        <w:rPr/>
        <w:t xml:space="preserve">㯯� </w:t>
      </w:r>
      <w:r>
        <w:rPr/>
        <w:t>printf �� �</w:t>
      </w:r>
      <w:r>
        <w:rPr/>
        <w:t>ᯮ�</w:t>
      </w:r>
      <w:r>
        <w:rPr/>
        <w:t>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_buf, �</w:t>
      </w:r>
      <w:r>
        <w:rPr/>
        <w:t xml:space="preserve">뤥�塞��� �� </w:t>
      </w:r>
      <w:r>
        <w:rPr/>
        <w:t>malloc, �</w:t>
      </w:r>
      <w:r>
        <w:rPr/>
        <w:t>ந�</w:t>
      </w:r>
      <w:r>
        <w:rPr/>
        <w:t>室�� ����</w:t>
      </w:r>
      <w:r>
        <w:rPr/>
        <w:t>ᠭ��</w:t>
      </w:r>
      <w:r>
        <w:rPr/>
        <w:t>. 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���</w:t>
      </w:r>
      <w:r>
        <w:rPr/>
        <w:t xml:space="preserve">ᨢ� </w:t>
      </w:r>
      <w:r>
        <w:rPr/>
        <w:t>new_printf_buf (�. � printf.c), ��� � �</w:t>
      </w:r>
      <w:r>
        <w:rPr/>
        <w:t xml:space="preserve">뫮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</w:t>
      </w:r>
      <w:r>
        <w:rPr/>
        <w:t xml:space="preserve">ᨨ </w:t>
      </w:r>
      <w:r>
        <w:rPr/>
        <w:t xml:space="preserve">0.0.0.106  7-Oct-95) </w:t>
      </w:r>
      <w:r>
        <w:rPr/>
        <w:t>ࠡ�</w:t>
      </w:r>
      <w:r>
        <w:rPr/>
        <w:t>⠥�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 4-Nov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25-Oct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15-Oct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12-Oct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11-Oct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 8-Oct-95 - ��</w:t>
      </w:r>
      <w:r>
        <w:rPr/>
        <w:t>।����� �</w:t>
      </w:r>
      <w:r>
        <w:rPr/>
        <w:t>-</w:t>
      </w:r>
      <w:r>
        <w:rPr/>
        <w:t xml:space="preserve">樨 ��㯯� </w:t>
      </w:r>
      <w:r>
        <w:rPr/>
        <w:t>printf, ���� ��� �</w:t>
      </w:r>
      <w:r>
        <w:rPr/>
        <w:t>᮫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⥪�</w:t>
      </w:r>
      <w:r>
        <w:rPr/>
        <w:t>, � ����� ���</w:t>
      </w:r>
      <w:r>
        <w:rPr/>
        <w:t>᭮�� ����࠭�</w:t>
      </w:r>
      <w:r>
        <w:rPr/>
        <w:t>⢠ ��. �</w:t>
      </w:r>
      <w:r>
        <w:rPr/>
        <w:t>ࠩ��� ���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ᠭ �� �</w:t>
      </w:r>
      <w:r>
        <w:rPr/>
        <w:t>. ��</w:t>
      </w:r>
      <w:r>
        <w:rPr/>
        <w:t>᭥�</w:t>
      </w:r>
      <w:r>
        <w:rPr/>
        <w:t>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106  7-Oct-95 - ����� </w:t>
      </w:r>
      <w:r>
        <w:rPr/>
        <w:t>ᮧ������ ����⫥���</w:t>
      </w:r>
      <w:r>
        <w:rPr/>
        <w:t>, �� �</w:t>
      </w:r>
      <w:r>
        <w:rPr/>
        <w:t xml:space="preserve">㭪樨 ��㯯�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</w:t>
      </w:r>
      <w:r>
        <w:rPr/>
        <w:t>ᨫ</w:t>
      </w:r>
      <w:r>
        <w:rPr/>
        <w:t>쭮 �</w:t>
      </w:r>
      <w:r>
        <w:rPr/>
        <w:t>ᯮ����� �⥪</w:t>
      </w:r>
      <w:r>
        <w:rPr/>
        <w:t>, �⥪ �������� �� ��� � �</w:t>
      </w:r>
      <w:r>
        <w:rPr/>
        <w:t>ந�</w:t>
      </w:r>
      <w:r>
        <w:rPr/>
        <w:t>室�� ��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+�⥪ �������� ���� </w:t>
      </w:r>
      <w:r>
        <w:rPr/>
        <w:t xml:space="preserve">ᥣ���� </w:t>
      </w:r>
      <w:r>
        <w:rPr/>
        <w:t>- 64�, �� �</w:t>
      </w:r>
      <w:r>
        <w:rPr/>
        <w:t>ॢ�</w:t>
      </w:r>
      <w:r>
        <w:rPr/>
        <w:t xml:space="preserve">襭�� </w:t>
      </w:r>
      <w:r>
        <w:rPr/>
        <w:t>ࠧ��� ����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-56� � �</w:t>
      </w:r>
      <w:r>
        <w:rPr/>
        <w:t>뢮�� ������� ��</w:t>
      </w:r>
      <w:r>
        <w:rPr/>
        <w:t xml:space="preserve">ப �१ </w:t>
      </w:r>
      <w:r>
        <w:rPr/>
        <w:t>printf ��</w:t>
      </w:r>
      <w:r>
        <w:rPr/>
        <w:t>稭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</w:t>
      </w:r>
      <w:r>
        <w:rPr/>
        <w:t>, ����� ��</w:t>
      </w:r>
      <w:r>
        <w:rPr/>
        <w:t>祧���</w:t>
      </w:r>
      <w:r>
        <w:rPr/>
        <w:t>, ����� �᫮ printf � ����� �</w:t>
      </w:r>
      <w:r>
        <w:rPr/>
        <w:t>뢮����� 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��</w:t>
      </w:r>
      <w:r>
        <w:rPr/>
        <w:t>). H���</w:t>
      </w:r>
      <w:r>
        <w:rPr/>
        <w:t>室��� ��</w:t>
      </w:r>
      <w:r>
        <w:rPr/>
        <w:t xml:space="preserve">९���� </w:t>
      </w:r>
      <w:r>
        <w:rPr/>
        <w:t>printf ⠪, �⮡� � ����⢥ ���</w:t>
      </w:r>
      <w:r>
        <w:rPr/>
        <w:t>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ᯮ�</w:t>
      </w:r>
      <w:r>
        <w:rPr/>
        <w:t>짮������ �� ������� ���</w:t>
      </w:r>
      <w:r>
        <w:rPr/>
        <w:t>ᨢ�</w:t>
      </w:r>
      <w:r>
        <w:rPr/>
        <w:t xml:space="preserve">, </w:t>
      </w:r>
      <w:r>
        <w:rPr/>
        <w:t>ࠧ����</w:t>
      </w:r>
      <w:r>
        <w:rPr/>
        <w:t>騥�� � �⥪�</w:t>
      </w:r>
      <w:r>
        <w:rPr/>
        <w:t>, 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塞� �� </w:t>
      </w:r>
      <w:r>
        <w:rPr/>
        <w:t>alloc/malloc (�� �</w:t>
      </w:r>
      <w:r>
        <w:rPr/>
        <w:t>뤥����� �</w:t>
      </w:r>
      <w:r>
        <w:rPr/>
        <w:t>ந�</w:t>
      </w:r>
      <w:r>
        <w:rPr/>
        <w:t xml:space="preserve">室�� �� �� </w:t>
      </w:r>
      <w:r>
        <w:rPr/>
        <w:t>ᥣ��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饣� �㫠 </w:t>
      </w:r>
      <w:r>
        <w:rPr/>
        <w:t>conventional memory � �</w:t>
      </w:r>
      <w:r>
        <w:rPr/>
        <w:t>ॡ�� ⮫</w:t>
      </w:r>
      <w:r>
        <w:rPr/>
        <w:t xml:space="preserve">쪮 </w:t>
      </w:r>
      <w:r>
        <w:rPr/>
        <w:t>far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 1-Oct-95 - ��� ��</w:t>
      </w:r>
      <w:r>
        <w:rPr/>
        <w:t>㫨�</w:t>
      </w:r>
      <w:r>
        <w:rPr/>
        <w:t>ᮬ ��ࠡ�</w:t>
      </w:r>
      <w:r>
        <w:rPr/>
        <w:t>⠫� ���� arcanoid �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ਡ�⨢� �� ���� ���</w:t>
      </w:r>
      <w:r>
        <w:rPr/>
        <w:t>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28-Sep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106 24-Sep-95 - ����� </w:t>
      </w:r>
      <w:r>
        <w:rPr/>
        <w:t>ࠡ��� �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24-Sep-95 - ����� ����</w:t>
      </w:r>
      <w:r>
        <w:rPr/>
        <w:t>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23-Sep-95 - ����� ����</w:t>
      </w:r>
      <w:r>
        <w:rPr/>
        <w:t>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22-Sep-95 - ����� ����</w:t>
      </w:r>
      <w:r>
        <w:rPr/>
        <w:t>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17-Sep-95 - ����� ����</w:t>
      </w:r>
      <w:r>
        <w:rPr/>
        <w:t>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16-Sep-95 - ����� ����</w:t>
      </w:r>
      <w:r>
        <w:rPr/>
        <w:t>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15-Sep-95 - ����� ����</w:t>
      </w:r>
      <w:r>
        <w:rPr/>
        <w:t>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 3-Sep-95 - ��. ��. �</w:t>
      </w:r>
      <w:r>
        <w:rPr/>
        <w:t xml:space="preserve">맮� </w:t>
      </w:r>
      <w:r>
        <w:rPr/>
        <w:t>g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 1-Sep-95 - ��᫥ ����</w:t>
      </w:r>
      <w:r>
        <w:rPr/>
        <w:t>뢠 ����� ����� �� ��㫨��</w:t>
      </w:r>
      <w:r>
        <w:rPr/>
        <w:t>. ��. ��.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, srand, 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 6-Jun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5 25-May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5 14-May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4 14-May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4 23-Ap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4 19-Ap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4 16-Ap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4 10-Ap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4  6-Ap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3 25-Mar-95 - ��</w:t>
      </w:r>
      <w:r>
        <w:rPr/>
        <w:t>ࠢ���� �</w:t>
      </w:r>
      <w:r>
        <w:rPr/>
        <w:t xml:space="preserve">訡�� �� </w:t>
      </w:r>
      <w:r>
        <w:rPr/>
        <w:t>cp /bin/e /1/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�o��� ��</w:t>
      </w:r>
      <w:r>
        <w:rPr/>
        <w:t xml:space="preserve">।����� ����� ����� ����� </w:t>
      </w:r>
      <w:r>
        <w:rPr/>
        <w:t>6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2 24-Mar-95 - ��</w:t>
      </w:r>
      <w:r>
        <w:rPr/>
        <w:t xml:space="preserve">ࠢ��� ��� � </w:t>
      </w:r>
      <w:r>
        <w:rPr/>
        <w:t>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2 23-Mar-95 - ��� �����</w:t>
      </w:r>
      <w:r>
        <w:rPr/>
        <w:t>祭�� ��</w:t>
      </w:r>
      <w:r>
        <w:rPr/>
        <w:t xml:space="preserve">७�� </w:t>
      </w:r>
      <w:r>
        <w:rPr/>
        <w:t>GNU �⨫�� � ��</w:t>
      </w:r>
      <w:r>
        <w:rPr/>
        <w:t>㣨� �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�� �㦥� �</w:t>
      </w:r>
      <w:r>
        <w:rPr/>
        <w:t xml:space="preserve">ଠ� </w:t>
      </w:r>
      <w:r>
        <w:rPr/>
        <w:t>.exe. ���� �� ⮫</w:t>
      </w:r>
      <w:r>
        <w:rPr/>
        <w:t>쪮 � ⮬</w:t>
      </w:r>
      <w:r>
        <w:rPr/>
        <w:t>, �� ���-�� �⨫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64�. �� pointers (*), ��</w:t>
      </w:r>
      <w:r>
        <w:rPr/>
        <w:t>।������ ��⥬�� �</w:t>
      </w:r>
      <w:r>
        <w:rPr/>
        <w:t>맮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ar (far *). �⮡� �� ������� ������ ����� ᫮�� far (F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� �⨫�� �� � ������ </w:t>
      </w:r>
      <w:r>
        <w:rPr/>
        <w:t xml:space="preserve">tiny, ��� </w:t>
      </w:r>
      <w:r>
        <w:rPr/>
        <w:t>࠭��</w:t>
      </w:r>
      <w:r>
        <w:rPr/>
        <w:t>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, large ��� huge - � �� ���� �� </w:t>
      </w:r>
      <w:r>
        <w:rPr/>
        <w:t>䠩� ��</w:t>
      </w:r>
      <w:r>
        <w:rPr/>
        <w:t xml:space="preserve">ࠧ� ����� </w:t>
      </w:r>
      <w:r>
        <w:rPr/>
        <w:t>.com (aka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 .sav), � </w:t>
      </w:r>
      <w:r>
        <w:rPr/>
        <w:t xml:space="preserve">䠩�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</w:t>
      </w:r>
      <w:r>
        <w:rPr/>
        <w:t xml:space="preserve">砫 ������ </w:t>
      </w:r>
      <w:r>
        <w:rPr/>
        <w:t xml:space="preserve">ࠡ��� � �ଠ⮬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1 19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1 18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1 17-Mar-95 - ��</w:t>
      </w:r>
      <w:r>
        <w:rPr/>
        <w:t>ࠡ�</w:t>
      </w:r>
      <w:r>
        <w:rPr/>
        <w:t>⠫� ��</w:t>
      </w:r>
      <w:r>
        <w:rPr/>
        <w:t>ଠ�</w:t>
      </w:r>
      <w:r>
        <w:rPr/>
        <w:t xml:space="preserve">쭮 </w:t>
      </w:r>
      <w:r>
        <w:rPr/>
        <w:t>GNU rmdir &amp; rm. H�</w:t>
      </w:r>
      <w:r>
        <w:rPr/>
        <w:t xml:space="preserve">砫 ������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0 15-Mar-95 - �</w:t>
      </w:r>
      <w:r>
        <w:rPr/>
        <w:t xml:space="preserve">த����� �⫠������ </w:t>
      </w:r>
      <w:r>
        <w:rPr/>
        <w:t>GNU rmdir &amp;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0 13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99  8-Mar-95 - </w:t>
      </w:r>
      <w:r>
        <w:rPr/>
        <w:t xml:space="preserve">ᮡࠫ��� ��� ���� </w:t>
      </w:r>
      <w:r>
        <w:rPr/>
        <w:t>GNU-�⨫��� - rm � rmdir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��</w:t>
      </w:r>
      <w:r>
        <w:rPr/>
        <w:t>. �� ��� �� ����⪠��� unar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8  5-Mar-95 - ����� � �����⠫����� ��</w:t>
      </w:r>
      <w:r>
        <w:rPr/>
        <w:t xml:space="preserve">୥ </w:t>
      </w:r>
      <w:r>
        <w:rPr/>
        <w:t xml:space="preserve">㦥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open2() (case of open(".")). ������ ��⥬�� �</w:t>
      </w:r>
      <w:r>
        <w:rPr/>
        <w:t xml:space="preserve">맮� </w:t>
      </w:r>
      <w:r>
        <w:rPr/>
        <w:t>rm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</w:t>
      </w:r>
      <w:r>
        <w:rPr/>
        <w:t>믮��塞�� �</w:t>
      </w:r>
      <w:r>
        <w:rPr/>
        <w:t xml:space="preserve">ணࠬ�� �� ���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97  4-Mar-95 - ���. ��� � open2(), </w:t>
      </w:r>
      <w:r>
        <w:rPr/>
        <w:t xml:space="preserve">ᤥ����� ��� </w:t>
      </w:r>
      <w:r>
        <w:rPr/>
        <w:t>(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dir/file")). ������� �</w:t>
      </w:r>
      <w:r>
        <w:rPr/>
        <w:t xml:space="preserve">㭪�� </w:t>
      </w:r>
      <w:r>
        <w:rPr/>
        <w:t>open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7  3-Mar-95 - ��</w:t>
      </w:r>
      <w:r>
        <w:rPr/>
        <w:t>ࠢ��� ���</w:t>
      </w:r>
      <w:r>
        <w:rPr/>
        <w:t>. � close(), �</w:t>
      </w:r>
      <w:r>
        <w:rPr/>
        <w:t>易��� � �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, fixed bug in 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6 27-Feb-95 - �</w:t>
      </w:r>
      <w:r>
        <w:rPr/>
        <w:t xml:space="preserve">㭪�� </w:t>
      </w:r>
      <w:r>
        <w:rPr/>
        <w:t xml:space="preserve">getcwd() � ������� pwd </w:t>
      </w:r>
      <w:r>
        <w:rPr/>
        <w:t>ࠡ���� �ࠢ��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⠫�����, �. �</w:t>
      </w:r>
      <w:r>
        <w:rPr/>
        <w:t>㭪�� � ��</w:t>
      </w:r>
      <w:r>
        <w:rPr/>
        <w:t>.�</w:t>
      </w:r>
      <w:r>
        <w:rPr/>
        <w:t xml:space="preserve">맮� </w:t>
      </w:r>
      <w:r>
        <w:rPr/>
        <w:t>getenv, mkdir, �������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96 26-Feb-95 - ���. ��� � open2() �� </w:t>
      </w:r>
      <w:r>
        <w:rPr/>
        <w:t xml:space="preserve">ᮧ����� </w:t>
      </w:r>
      <w:r>
        <w:rPr/>
        <w:t>䠩�� � ��</w:t>
      </w:r>
      <w:r>
        <w:rPr/>
        <w:t>MSDOS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 lseek(,0,SEEK_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6 25-Feb-95 - ��</w:t>
      </w:r>
      <w:r>
        <w:rPr/>
        <w:t xml:space="preserve">ࠢ��� ��� � </w:t>
      </w:r>
      <w:r>
        <w:rPr/>
        <w:t>boot-</w:t>
      </w:r>
      <w:r>
        <w:rPr/>
        <w:t>ᥪ�� ��</w:t>
      </w:r>
      <w:r>
        <w:rPr/>
        <w:t>-�� ���</w:t>
      </w:r>
      <w:r>
        <w:rPr/>
        <w:t xml:space="preserve">ண� �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kernel � ��� ���</w:t>
      </w:r>
      <w:r>
        <w:rPr/>
        <w:t>७��� ��</w:t>
      </w:r>
      <w:r>
        <w:rPr/>
        <w:t>⠫�� �</w:t>
      </w:r>
      <w:r>
        <w:rPr/>
        <w:t xml:space="preserve">஬ </w:t>
      </w:r>
      <w:r>
        <w:rPr/>
        <w:t>(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䫨��� ����� </w:t>
      </w:r>
      <w:r>
        <w:rPr/>
        <w:t>kernel � kernel.ov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 boots.asm ����� ����� 0.0.2.1 25-Feb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� open2() (�� </w:t>
      </w:r>
      <w:r>
        <w:rPr/>
        <w:t xml:space="preserve">ᮧ����� </w:t>
      </w:r>
      <w:r>
        <w:rPr/>
        <w:t>䠩��</w:t>
      </w:r>
      <w:r>
        <w:rPr/>
        <w:t>) � �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5 23-Feb-95 - ����</w:t>
      </w:r>
      <w:r>
        <w:rPr/>
        <w:t xml:space="preserve">७��� ������� </w:t>
      </w:r>
      <w:r>
        <w:rPr/>
        <w:t>l � ������ �������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</w:t>
      </w:r>
      <w:r>
        <w:rPr/>
        <w:t xml:space="preserve">맮�� </w:t>
      </w:r>
      <w:r>
        <w:rPr/>
        <w:t>telldir � see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ࠡ�� � ��୥�� ��</w:t>
      </w:r>
      <w:r>
        <w:rPr/>
        <w:t>⠫����, ���</w:t>
      </w:r>
      <w:r>
        <w:rPr/>
        <w:t>뢠��� ��� 䠩�</w:t>
      </w:r>
      <w:r>
        <w:rPr/>
        <w:t>. MS DOS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IX/POSIX ��� ��⠫��� ��������� ����� </w:t>
      </w:r>
      <w:r>
        <w:rPr/>
        <w:t xml:space="preserve">䠩��� </w:t>
      </w:r>
      <w:r>
        <w:rPr/>
        <w:t>(� ⮬ �᫥ � ��</w:t>
      </w:r>
      <w:r>
        <w:rPr/>
        <w:t>୥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ᯥ</w:t>
      </w:r>
      <w:r>
        <w:rPr/>
        <w:t>稢��� ��</w:t>
      </w:r>
      <w:r>
        <w:rPr/>
        <w:t>ன�����</w:t>
      </w:r>
      <w:r>
        <w:rPr/>
        <w:t>, ��⮣����</w:t>
      </w:r>
      <w:r>
        <w:rPr/>
        <w:t>쭮��� � ������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SDOS ��</w:t>
      </w:r>
      <w:r>
        <w:rPr/>
        <w:t>୥��� ��</w:t>
      </w:r>
      <w:r>
        <w:rPr/>
        <w:t xml:space="preserve">⠫�� </w:t>
      </w:r>
      <w:r>
        <w:rPr/>
        <w:t xml:space="preserve">㭨����� </w:t>
      </w:r>
      <w:r>
        <w:rPr/>
        <w:t>- �� �����⢥��� ��⠫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 xml:space="preserve">䠩��� </w:t>
      </w:r>
      <w:r>
        <w:rPr/>
        <w:t xml:space="preserve">(�� ����� </w:t>
      </w:r>
      <w:r>
        <w:rPr/>
        <w:t>䨪�</w:t>
      </w:r>
      <w:r>
        <w:rPr/>
        <w:t>஢����� �����</w:t>
      </w:r>
      <w:r>
        <w:rPr/>
        <w:t>, � �� �</w:t>
      </w:r>
      <w:r>
        <w:rPr/>
        <w:t>।�</w:t>
      </w:r>
      <w:r>
        <w:rPr/>
        <w:t xml:space="preserve">⠢��� </w:t>
      </w:r>
      <w:r>
        <w:rPr/>
        <w:t>楯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 xml:space="preserve">, ��� ����� </w:t>
      </w:r>
      <w:r>
        <w:rPr/>
        <w:t>䠩�� � ����� ����</w:t>
      </w:r>
      <w:r>
        <w:rPr/>
        <w:t>୥�� ��</w:t>
      </w:r>
      <w:r>
        <w:rPr/>
        <w:t>⠫���). �</w:t>
      </w:r>
      <w:r>
        <w:rPr/>
        <w:t>஬� ⮣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��</w:t>
      </w:r>
      <w:r>
        <w:rPr/>
        <w:t>⠫��� MSDOS ��� ��</w:t>
      </w:r>
      <w:r>
        <w:rPr/>
        <w:t xml:space="preserve">뫮� </w:t>
      </w:r>
      <w:r>
        <w:rPr/>
        <w:t>"." � "..", ��� � ������ 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</w:t>
      </w:r>
      <w:r>
        <w:rPr/>
        <w:t>뢠�� �� ���� �</w:t>
      </w:r>
      <w:r>
        <w:rPr/>
        <w:t xml:space="preserve">஢��� �� ����⪥ ������ </w:t>
      </w:r>
      <w:r>
        <w:rPr/>
        <w:t xml:space="preserve">䠩�� </w:t>
      </w:r>
      <w:r>
        <w:rPr/>
        <w:t>"." ��� "..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� ⥪�</w:t>
      </w:r>
      <w:r>
        <w:rPr/>
        <w:t xml:space="preserve">騬 ���� </w:t>
      </w:r>
      <w:r>
        <w:rPr/>
        <w:t>root ("/")). (����� ��</w:t>
      </w:r>
      <w:r>
        <w:rPr>
          <w:rtl w:val="true"/>
        </w:rPr>
        <w:t>ࡠ</w:t>
      </w:r>
      <w:r>
        <w:rPr/>
        <w:t xml:space="preserve">���� </w:t>
      </w:r>
      <w:r>
        <w:rPr/>
        <w:t>MSDOS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㤨���⮬ </w:t>
      </w:r>
      <w:r>
        <w:rPr/>
        <w:t>MSDOS 1.0 aka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 </w:t>
      </w:r>
      <w:r>
        <w:rPr/>
        <w:t>open2() � ��� �� ��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94 21-Feb-95 - ��⠫�� </w:t>
      </w:r>
      <w:r>
        <w:rPr/>
        <w:t xml:space="preserve">ᮡ��� </w:t>
      </w:r>
      <w:r>
        <w:rPr/>
        <w:t>zoo ��� ��</w:t>
      </w:r>
      <w:r>
        <w:rPr/>
        <w:t>㫨��</w:t>
      </w:r>
      <w:r>
        <w:rPr/>
        <w:t>. ��� zoo ��</w:t>
      </w:r>
      <w:r>
        <w:rPr/>
        <w:t xml:space="preserve">쥬� </w:t>
      </w:r>
      <w:r>
        <w:rPr/>
        <w:t>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</w:t>
      </w:r>
      <w:r>
        <w:rPr/>
        <w:t>䠩�� ����</w:t>
      </w:r>
      <w:r>
        <w:rPr/>
        <w:t>. H��� ������ � ��</w:t>
      </w:r>
      <w:r>
        <w:rPr/>
        <w:t xml:space="preserve">㫨�� </w:t>
      </w:r>
      <w:r>
        <w:rPr/>
        <w:t>exe-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</w:t>
      </w:r>
      <w:r>
        <w:rPr/>
        <w:t xml:space="preserve">ᮡ��� </w:t>
      </w:r>
      <w:r>
        <w:rPr/>
        <w:t>GNU file utilities ��� ��</w:t>
      </w:r>
      <w:r>
        <w:rPr/>
        <w:t>㫨��</w:t>
      </w:r>
      <w:r>
        <w:rPr/>
        <w:t>. �����</w:t>
      </w:r>
      <w:r>
        <w:rPr/>
        <w:t>ࠫ�� � �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� � � �</w:t>
      </w:r>
      <w:r>
        <w:rPr/>
        <w:t>ᯮ�</w:t>
      </w:r>
      <w:r>
        <w:rPr/>
        <w:t xml:space="preserve">짮������ </w:t>
      </w:r>
      <w:r>
        <w:rPr/>
        <w:t>header-files from BSDI UNIX � �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_SOURCE etc. ��� GNU-�⨫�� � ��</w:t>
      </w:r>
      <w:r>
        <w:rPr/>
        <w:t>㫨�� �� �� �� ��⥬�� �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xternal variable env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4 15-Feb-95 - ������ ������� `ke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4 13-Feb-95 - ������ ������� `s` (`string`),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</w:t>
      </w:r>
      <w:r>
        <w:rPr/>
        <w:t>trace, ����. ������� page � video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94 12-Feb-95 - sys_errlist, modified perror(), </w:t>
      </w:r>
      <w:r>
        <w:rPr/>
        <w:t>㤠���� ��᪮�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o.c stdio.c di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4 11-Feb-95 - ���. ��� � lseek(), � open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94  9-Feb-95 - </w:t>
      </w:r>
      <w:r>
        <w:rPr/>
        <w:t>ࠧࠡ�</w:t>
      </w:r>
      <w:r>
        <w:rPr/>
        <w:t>⠭ ��⮤ �</w:t>
      </w:r>
      <w:r>
        <w:rPr/>
        <w:t>뤠� ����</w:t>
      </w:r>
      <w:r>
        <w:rPr/>
        <w:t>஢�</w:t>
      </w:r>
      <w:r>
        <w:rPr/>
        <w:t>筮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�� �</w:t>
      </w:r>
      <w:r>
        <w:rPr/>
        <w:t>ண���� �ணࠬ� ��</w:t>
      </w:r>
      <w:r>
        <w:rPr/>
        <w:t xml:space="preserve">㫨�� </w:t>
      </w:r>
      <w:r>
        <w:rPr/>
        <w:t>(� �</w:t>
      </w:r>
      <w:r>
        <w:rPr/>
        <w:t>ᯮ�</w:t>
      </w:r>
      <w:r>
        <w:rPr/>
        <w:t>짮������ �</w:t>
      </w:r>
      <w:r>
        <w:rPr/>
        <w:t>⠭������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� �</w:t>
      </w:r>
      <w:r>
        <w:rPr/>
        <w:t xml:space="preserve">९����� </w:t>
      </w:r>
      <w:r>
        <w:rPr/>
        <w:t>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4 30-Jan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4 29-Jan-95 - �� �</w:t>
      </w:r>
      <w:r>
        <w:rPr/>
        <w:t xml:space="preserve">맮�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_ISDIR, S_ISREG, S_IS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4 28-Jan-95 - �� �</w:t>
      </w:r>
      <w:r>
        <w:rPr/>
        <w:t xml:space="preserve">맮� </w:t>
      </w:r>
      <w:r>
        <w:rPr/>
        <w:t>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3 23-Jan-95 - ��</w:t>
      </w:r>
      <w:r>
        <w:rPr/>
        <w:t>।���� ��⥬��� ���</w:t>
      </w:r>
      <w:r>
        <w:rPr/>
        <w:t xml:space="preserve">뢠��� � </w:t>
      </w:r>
      <w:r>
        <w:rPr/>
        <w:t xml:space="preserve">60h �� 83h � </w:t>
      </w:r>
      <w:r>
        <w:rPr/>
        <w:t>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 xml:space="preserve">塞� � 䠩�� </w:t>
      </w:r>
      <w:r>
        <w:rPr/>
        <w:t>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⥬�� �</w:t>
      </w:r>
      <w:r>
        <w:rPr/>
        <w:t xml:space="preserve">맮�� � �㭪樨 </w:t>
      </w:r>
      <w:r>
        <w:rPr/>
        <w:t>offset(), seg(), farp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2 22-Jan-95 - �����</w:t>
      </w:r>
      <w:r>
        <w:rPr/>
        <w:t>প� ��</w:t>
      </w:r>
      <w:r>
        <w:rPr/>
        <w:t xml:space="preserve">䨪� ���㫥� � �� </w:t>
      </w:r>
      <w:r>
        <w:rPr/>
        <w:t>(msherc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erc1.asm). ���. �</w:t>
      </w:r>
      <w:r>
        <w:rPr/>
        <w:t xml:space="preserve">맮� </w:t>
      </w: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2 21-Jan-95 - boot record � �</w:t>
      </w:r>
      <w:r>
        <w:rPr/>
        <w:t>易��� � �⨬ 䠩�� �뤥���� 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BOOT � � �⤥��� ��</w:t>
      </w:r>
      <w:r>
        <w:rPr/>
        <w:t xml:space="preserve">娢 </w:t>
      </w:r>
      <w:r>
        <w:rPr/>
        <w:t>pix_boot.arj. �����</w:t>
      </w:r>
      <w:r>
        <w:rPr/>
        <w:t xml:space="preserve">ᥬ���஢�� </w:t>
      </w:r>
      <w:r>
        <w:rPr/>
        <w:t>msher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ᮯ�� � ���</w:t>
      </w:r>
      <w:r>
        <w:rPr/>
        <w:t xml:space="preserve">猪 � </w:t>
      </w:r>
      <w:r>
        <w:rPr/>
        <w:t>1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2 19-Jan-95 - �</w:t>
      </w:r>
      <w:r>
        <w:rPr/>
        <w:t xml:space="preserve">ᯥਬ���� � ᡮમ� </w:t>
      </w:r>
      <w:r>
        <w:rPr/>
        <w:t>GNU �⨫�� ��� Proolix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 xml:space="preserve">, �� ������ �� </w:t>
      </w:r>
      <w:r>
        <w:rPr/>
        <w:t xml:space="preserve">ॠ�������� </w:t>
      </w:r>
      <w:r>
        <w:rPr/>
        <w:t>(�� ������� POSIX� �� 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ॢ� �����</w:t>
      </w:r>
      <w:r>
        <w:rPr/>
        <w:t>⠫����, �</w:t>
      </w:r>
      <w:r>
        <w:rPr/>
        <w:t>ࠩ����</w:t>
      </w:r>
      <w:r>
        <w:rPr/>
        <w:t>, ����</w:t>
      </w:r>
      <w:r>
        <w:rPr/>
        <w:t xml:space="preserve">஢���� </w:t>
      </w:r>
      <w:r>
        <w:rPr/>
        <w:t>䠩����� ��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짮��⥫�᪮��� </w:t>
      </w:r>
      <w:r>
        <w:rPr/>
        <w:t>(permissions) (���� ����� � ��� ���������</w:t>
      </w:r>
      <w:r>
        <w:rPr/>
        <w:t>筮��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1 16-Jan-95 - ���. ��� � close(), � getftime � setf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1 15-Jan-95 - � absread �������� ��⠫�� �</w:t>
      </w:r>
      <w:r>
        <w:rPr/>
        <w:t xml:space="preserve">뢮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 printf("%s",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訡�� � ����䠩����</w:t>
      </w:r>
      <w:r>
        <w:rPr/>
        <w:t>, ��������</w:t>
      </w:r>
      <w:r>
        <w:rPr/>
        <w:t>騬� � ���</w:t>
      </w:r>
      <w:r>
        <w:rPr/>
        <w:t>⠢�� �� (⥯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 {=�} (⠪ ���� ����������� �</w:t>
      </w:r>
      <w:r>
        <w:rPr/>
        <w:t>訡��</w:t>
      </w:r>
      <w:r>
        <w:rPr/>
        <w:t>, �����</w:t>
      </w:r>
      <w:r>
        <w:rPr/>
        <w:t>㦥��� �����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1 14-Jan-95 - ���. ��� � printf("%2X") � ��� � de.c (disk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</w:t>
      </w:r>
      <w:r>
        <w:rPr/>
        <w:t xml:space="preserve">read(), ���. ��� � absread.c (NearBuffer </w:t>
      </w:r>
      <w:r>
        <w:rPr/>
        <w:t xml:space="preserve">ᤥ��� </w:t>
      </w:r>
      <w:r>
        <w:rPr/>
        <w:t>static 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ய��� </w:t>
      </w:r>
      <w:r>
        <w:rPr/>
        <w:t>DMA error, �</w:t>
      </w:r>
      <w:r>
        <w:rPr/>
        <w:t>ந�</w:t>
      </w:r>
      <w:r>
        <w:rPr/>
        <w:t xml:space="preserve">室��� �� ����祭�� </w:t>
      </w:r>
      <w:r>
        <w:rPr/>
        <w:t>64� �</w:t>
      </w:r>
      <w:r>
        <w:rPr/>
        <w:t>࠭���</w:t>
      </w:r>
      <w:r>
        <w:rPr/>
        <w:t>),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 xml:space="preserve">, �� </w:t>
      </w:r>
      <w:r>
        <w:rPr/>
        <w:t xml:space="preserve">㯮������� � </w:t>
      </w:r>
      <w:r>
        <w:rPr/>
        <w:t>{0.0.0.86 16-Dec-94} (������</w:t>
      </w:r>
      <w:r>
        <w:rPr/>
        <w:t>᭨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cp, � ��᫥ �</w:t>
      </w:r>
      <w:r>
        <w:rPr/>
        <w:t>ॢ�</w:t>
      </w:r>
      <w:r>
        <w:rPr/>
        <w:t xml:space="preserve">饭�� </w:t>
      </w:r>
      <w:r>
        <w:rPr/>
        <w:t>cp �� ������ ������� ��� �</w:t>
      </w:r>
      <w:r>
        <w:rPr/>
        <w:t>ய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1 13-Jan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91 12-Jan-95 - �� </w:t>
      </w:r>
      <w:r>
        <w:rPr/>
        <w:t>ᮢ��� �����</w:t>
      </w:r>
      <w:r>
        <w:rPr/>
        <w:t xml:space="preserve">檮�� </w:t>
      </w:r>
      <w:r>
        <w:rPr/>
        <w:t xml:space="preserve">ᤥ��� ���૥� � �� </w:t>
      </w:r>
      <w:r>
        <w:rPr/>
        <w:t>(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१��</w:t>
      </w:r>
      <w:r>
        <w:rPr/>
        <w:t>. ��� �� - �</w:t>
      </w:r>
      <w:r>
        <w:rPr/>
        <w:t>먣</w:t>
      </w:r>
      <w:r>
        <w:rPr/>
        <w:t xml:space="preserve">࠭ ⥬ ᠬ� </w:t>
      </w:r>
      <w:r>
        <w:rPr/>
        <w:t>1�) � ��������� ��</w:t>
      </w:r>
      <w:r>
        <w:rPr/>
        <w:t>।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0 11-Jan-95 - ��</w:t>
      </w:r>
      <w:r>
        <w:rPr/>
        <w:t xml:space="preserve">ࠢ��� ��� � </w:t>
      </w:r>
      <w:r>
        <w:rPr/>
        <w:t>printf("%s"). ���. �� ���� � 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 xml:space="preserve">ଠ� </w:t>
      </w:r>
      <w:r>
        <w:rPr/>
        <w:t>%u, ����</w:t>
      </w:r>
      <w:r>
        <w:rPr/>
        <w:t xml:space="preserve">䨪��� </w:t>
      </w:r>
      <w:r>
        <w:rPr/>
        <w:t>"-" ("%-10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9 10-Jan-95 - �</w:t>
      </w:r>
      <w:r>
        <w:rPr/>
        <w:t>㭪樨 � ��</w:t>
      </w:r>
      <w:r>
        <w:rPr/>
        <w:t>. �</w:t>
      </w:r>
      <w:r>
        <w:rPr/>
        <w:t xml:space="preserve">맮�� </w:t>
      </w:r>
      <w:r>
        <w:rPr/>
        <w:t>fgets, fputc, fputs, fread, f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rintf, vfprintf, ftell, fseek, fgetpos, fsetpos, rewind. ��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堭���</w:t>
      </w:r>
      <w:r>
        <w:rPr/>
        <w:t xml:space="preserve">ࠬ� </w:t>
      </w:r>
      <w:r>
        <w:rPr/>
        <w:t>0, 1, 2 � ��⮪� stdin, stdout,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��-� ��� �⮩ ���</w:t>
      </w:r>
      <w:r>
        <w:rPr/>
        <w:t xml:space="preserve">ᨥ� ᮡࠫ�� </w:t>
      </w:r>
      <w:r>
        <w:rPr/>
        <w:t>unarj! � �</w:t>
      </w:r>
      <w:r>
        <w:rPr/>
        <w:t>뤠� ���</w:t>
      </w:r>
      <w:r>
        <w:rPr/>
        <w:t>⠢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9  9-Jan-95 - �</w:t>
      </w:r>
      <w:r>
        <w:rPr/>
        <w:t>㭪樨 � ��</w:t>
      </w:r>
      <w:r>
        <w:rPr/>
        <w:t>. �</w:t>
      </w:r>
      <w:r>
        <w:rPr/>
        <w:t xml:space="preserve">맮�� </w:t>
      </w:r>
      <w:r>
        <w:rPr/>
        <w:t>_chmod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ᮢ��� �����</w:t>
      </w:r>
      <w:r>
        <w:rPr/>
        <w:t>檮�� ��⨢����� ����</w:t>
      </w:r>
      <w:r>
        <w:rPr/>
        <w:t xml:space="preserve">஫� � </w:t>
      </w:r>
      <w:r>
        <w:rPr/>
        <w:t>boot-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. 0.0.2.0  9-Jan-95, ����� ��� 493 bytes) � � ��</w:t>
      </w:r>
      <w:r>
        <w:rPr/>
        <w:t>砫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஫� ����� �� </w:t>
      </w:r>
      <w:r>
        <w:rPr/>
        <w:t>PTS DOS (�. [H���⥭�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</w:t>
      </w:r>
      <w:r>
        <w:rPr/>
        <w:t xml:space="preserve">砫 ������ ��⮪��� </w:t>
      </w:r>
      <w:r>
        <w:rPr/>
        <w:t>I/O (</w:t>
      </w:r>
      <w:r>
        <w:rPr/>
        <w:t xml:space="preserve">䠩� </w:t>
      </w:r>
      <w:r>
        <w:rPr/>
        <w:t>stream.c): �</w:t>
      </w:r>
      <w:r>
        <w:rPr/>
        <w:t>㭪樨 � ��</w:t>
      </w:r>
      <w:r>
        <w:rPr/>
        <w:t>.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, freopen, fdopen, fileno, fgetc,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9  8-Jan-95 - �</w:t>
      </w:r>
      <w:r>
        <w:rPr/>
        <w:t>㭪樨 � ��</w:t>
      </w:r>
      <w:r>
        <w:rPr/>
        <w:t>. �</w:t>
      </w:r>
      <w:r>
        <w:rPr/>
        <w:t xml:space="preserve">맮�� </w:t>
      </w:r>
      <w:r>
        <w:rPr/>
        <w:t>getftime, setftime, ch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9  7-Jan-95 - ���. ������</w:t>
      </w:r>
      <w:r>
        <w:rPr/>
        <w:t>쪨� 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��</w:t>
      </w:r>
      <w:r>
        <w:rPr/>
        <w:t xml:space="preserve">ணࠬ�� </w:t>
      </w:r>
      <w:r>
        <w:rPr/>
        <w:t>(� ��.�</w:t>
      </w:r>
      <w:r>
        <w:rPr/>
        <w:t>맮��</w:t>
      </w:r>
      <w:r>
        <w:rPr/>
        <w:t>) ohb/ohw/ohd, puti/pu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⥯���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9  6-Jan-95 - ���. ��. �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</w:t>
      </w:r>
      <w:r>
        <w:rPr/>
        <w:t>⠭ ��</w:t>
      </w:r>
      <w:r>
        <w:rPr/>
        <w:t>堭��� ��</w:t>
      </w:r>
      <w:r>
        <w:rPr/>
        <w:t>।�� ��������� ��६����� �� �� � �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⭮</w:t>
      </w:r>
      <w:r>
        <w:rPr/>
        <w:t>. ��. errno � command\c1.asm, include\errno.h, kernel\klib.as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 </w:t>
      </w:r>
      <w:r>
        <w:rPr/>
        <w:t>open() (</w:t>
      </w:r>
      <w:r>
        <w:rPr/>
        <w:t xml:space="preserve">䠩� </w:t>
      </w:r>
      <w:r>
        <w:rPr/>
        <w:t>i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(� ��⥬�� �</w:t>
      </w:r>
      <w:r>
        <w:rPr/>
        <w:t>맮��</w:t>
      </w:r>
      <w:r>
        <w:rPr/>
        <w:t xml:space="preserve">) putch/putchar � getch/getchar </w:t>
      </w:r>
      <w:r>
        <w:rPr/>
        <w:t>ᤥ���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</w:t>
      </w:r>
      <w:r>
        <w:rPr/>
        <w:t xml:space="preserve">६����� </w:t>
      </w:r>
      <w:r>
        <w:rPr/>
        <w:t>More, ����</w:t>
      </w:r>
      <w:r>
        <w:rPr/>
        <w:t>㯭�� �� �</w:t>
      </w:r>
      <w:r>
        <w:rPr/>
        <w:t>᪨� ����ᮢ</w:t>
      </w:r>
      <w:r>
        <w:rPr/>
        <w:t>,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㧮� �� �뢮�� �� �</w:t>
      </w:r>
      <w:r>
        <w:rPr/>
        <w:t>࠭</w:t>
      </w:r>
      <w:r>
        <w:rPr/>
        <w:t>. ��. ������ ������� set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ࠬ��� </w:t>
      </w:r>
      <w:r>
        <w:rPr/>
        <w:t>'width' � �</w:t>
      </w:r>
      <w:r>
        <w:rPr/>
        <w:t xml:space="preserve">㭪��� </w:t>
      </w:r>
      <w:r>
        <w:rPr/>
        <w:t>ᥬ���</w:t>
      </w:r>
      <w:r>
        <w:rPr/>
        <w:t>⢠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8 29-Dec-94 - ��</w:t>
      </w:r>
      <w:r>
        <w:rPr/>
        <w:t xml:space="preserve">ࠢ��� </w:t>
      </w:r>
      <w:r>
        <w:rPr/>
        <w:t>"�����</w:t>
      </w:r>
      <w:r>
        <w:rPr/>
        <w:t>騩</w:t>
      </w:r>
      <w:r>
        <w:rPr/>
        <w:t>" ��� � gets. (�.�., ⠪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㦥 �����</w:t>
      </w:r>
      <w:r>
        <w:rPr/>
        <w:t>, �� ��</w:t>
      </w:r>
      <w:r>
        <w:rPr/>
        <w:t>ࠢ���</w:t>
      </w:r>
      <w:r>
        <w:rPr/>
        <w:t>, � ��⮬ ����� ������ 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(� ������ ��</w:t>
      </w:r>
      <w:r>
        <w:rPr/>
        <w:t>砥</w:t>
      </w:r>
      <w:r>
        <w:rPr/>
        <w:t>, ��-�� ��</w:t>
      </w:r>
      <w:r>
        <w:rPr/>
        <w:t xml:space="preserve">७�� </w:t>
      </w:r>
      <w:r>
        <w:rPr/>
        <w:t>header-</w:t>
      </w:r>
      <w:r>
        <w:rPr/>
        <w:t>䠩��� 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, ����� ��� �� � ��� �⨫��). ��� </w:t>
      </w:r>
      <w:r>
        <w:rPr/>
        <w:t>ࠧ��</w:t>
      </w:r>
      <w:r>
        <w:rPr/>
        <w:t>祭�� �������樨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⨫�� ������� �</w:t>
      </w:r>
      <w:r>
        <w:rPr/>
        <w:t xml:space="preserve">९����ୠ� ��६����� </w:t>
      </w:r>
      <w:r>
        <w:rPr/>
        <w:t>KERNEL,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</w:t>
      </w:r>
      <w:r>
        <w:rPr/>
        <w:t>६� �������</w:t>
      </w:r>
      <w:r>
        <w:rPr/>
        <w:t xml:space="preserve">樨 �� </w:t>
      </w:r>
      <w:r>
        <w:rPr/>
        <w:t xml:space="preserve">(�. �� � </w:t>
      </w:r>
      <w:r>
        <w:rPr/>
        <w:t>拉</w:t>
      </w:r>
      <w:r>
        <w:rPr/>
        <w:t xml:space="preserve">୮� </w:t>
      </w:r>
      <w:r>
        <w:rPr/>
        <w:t>makefile � 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 ��� � </w:t>
      </w:r>
      <w:r>
        <w:rPr/>
        <w:t>at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 </w:t>
      </w:r>
      <w:r>
        <w:rPr/>
        <w:t>2 ���� � vsprintf(), ����� ���</w:t>
      </w:r>
      <w:r>
        <w:rPr/>
        <w:t xml:space="preserve">﫨 � �� </w:t>
      </w:r>
      <w:r>
        <w:rPr/>
        <w:t>sprintf, vprintf,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 ��� � </w:t>
      </w:r>
      <w:r>
        <w:rPr/>
        <w:t>itoa()/l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맮�� �㭪権 </w:t>
      </w:r>
      <w:r>
        <w:rPr/>
        <w:t>puts0 � ��᫥���</w:t>
      </w:r>
      <w:r>
        <w:rPr/>
        <w:t xml:space="preserve">騥 </w:t>
      </w:r>
      <w:r>
        <w:rPr/>
        <w:t xml:space="preserve">ohw/puti etc </w:t>
      </w:r>
      <w:r>
        <w:rPr/>
        <w:t>ॣ��୮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맮�� </w:t>
      </w:r>
      <w:r>
        <w:rPr/>
        <w:t>printf �� �</w:t>
      </w:r>
      <w:r>
        <w:rPr/>
        <w:t>ᥬ �� 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� ������������� ��⥬�� �</w:t>
      </w:r>
      <w:r>
        <w:rPr/>
        <w:t xml:space="preserve">맮�� </w:t>
      </w:r>
      <w:r>
        <w:rPr/>
        <w:t>(� �</w:t>
      </w:r>
      <w:r>
        <w:rPr/>
        <w:t>㭪樨</w:t>
      </w:r>
      <w:r>
        <w:rPr/>
        <w:t>) puts0(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) � pu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 ����������� ��� ��</w:t>
      </w:r>
      <w:r>
        <w:rPr/>
        <w:t>-�� �</w:t>
      </w:r>
      <w:r>
        <w:rPr/>
        <w:t>뢮�� ᫨誮� ������� ��</w:t>
      </w:r>
      <w:r>
        <w:rPr/>
        <w:t xml:space="preserve">ப � </w:t>
      </w:r>
      <w:r>
        <w:rPr/>
        <w:t>printf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୮ ����</w:t>
      </w:r>
      <w:r>
        <w:rPr/>
        <w:t xml:space="preserve">讣� ���祭�� </w:t>
      </w:r>
      <w:r>
        <w:rPr/>
        <w:t>MAX_LEN_STR � lim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7 25-Dec-94 - ��⥬�� �</w:t>
      </w:r>
      <w:r>
        <w:rPr/>
        <w:t xml:space="preserve">맮�� </w:t>
      </w:r>
      <w:r>
        <w:rPr/>
        <w:t>printf, sprintf, vsprintf, v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, ltoa, ul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7 24-Dec-94 - ��</w:t>
      </w:r>
      <w:r>
        <w:rPr/>
        <w:t xml:space="preserve">砫 ����� </w:t>
      </w:r>
      <w:r>
        <w:rPr/>
        <w:t>printf: �</w:t>
      </w:r>
      <w:r>
        <w:rPr/>
        <w:t xml:space="preserve">㭪��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7  23-Dec-94  -  ���.  ���  �  write  (���</w:t>
      </w:r>
      <w:r>
        <w:rPr/>
        <w:t>室  �</w:t>
      </w:r>
      <w:r>
        <w:rPr/>
        <w:t>१ ᥪ��</w:t>
      </w:r>
      <w:r>
        <w:rPr/>
        <w:t>),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read/abswrite. ������� ������ ������� cp, </w:t>
      </w:r>
      <w:r>
        <w:rPr/>
        <w:t>祬 �������� �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</w:t>
      </w:r>
      <w:r>
        <w:rPr/>
        <w:t>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6 18-Dec-94 - ��� ��� � Append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86 17-Dec-94 - ��� </w:t>
      </w:r>
      <w:r>
        <w:rPr/>
        <w:t xml:space="preserve">ࠡ�� </w:t>
      </w:r>
      <w:r>
        <w:rPr/>
        <w:t>楫��� ��� ����</w:t>
      </w:r>
      <w:r>
        <w:rPr>
          <w:rtl w:val="true"/>
        </w:rPr>
        <w:t>ﭠ</w:t>
      </w:r>
      <w:r>
        <w:rPr/>
        <w:t xml:space="preserve"> ��</w:t>
      </w:r>
      <w:r>
        <w:rPr/>
        <w:t>-�� ⮣�, �� 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 ����) ������ F8-Ent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6 16-Dec-94 - ������� ��� � cp � de (RTFM "Press ENTER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6 15-Dec-94 - ��� ���� � open(), close(). �����</w:t>
      </w:r>
      <w:r>
        <w:rPr/>
        <w:t>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</w:t>
      </w:r>
      <w:r>
        <w:rPr/>
        <w:t>cp � �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5 14-Dec-94 - ������ abs, labs, ��. �</w:t>
      </w:r>
      <w:r>
        <w:rPr/>
        <w:t xml:space="preserve">맮�� </w:t>
      </w:r>
      <w:r>
        <w:rPr/>
        <w:t>div, ldiv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騥 �� �맮�� ��㯯 </w:t>
      </w:r>
      <w:r>
        <w:rPr/>
        <w:t xml:space="preserve">str* � mem*, � � </w:t>
      </w:r>
      <w:r>
        <w:rPr/>
        <w:t>㦥 ��������� 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㦥��� ���� </w:t>
      </w:r>
      <w:r>
        <w:rPr/>
        <w:t>(�. string.c � mem.c). ������� �����</w:t>
      </w:r>
      <w:r>
        <w:rPr/>
        <w:t>誠 ��� 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4 13-Dec-94 - ��</w:t>
      </w:r>
      <w:r>
        <w:rPr/>
        <w:t xml:space="preserve">ࠢ��� ��� � ����஢����� �� ����� ����� </w:t>
      </w:r>
      <w:r>
        <w:rPr/>
        <w:t>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 unlink(), ���. ��� � msdos() (�����. ���. ������ ��</w:t>
      </w:r>
      <w:r>
        <w:rPr/>
        <w:t>।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MSDOS, ⥯��� MSDOS ����</w:t>
      </w:r>
      <w:r>
        <w:rPr/>
        <w:t xml:space="preserve">㦠���� �������� </w:t>
      </w:r>
      <w:r>
        <w:rPr/>
        <w:t>msdos � �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 (�.</w:t>
      </w:r>
      <w:r>
        <w:rPr/>
        <w:t xml:space="preserve">䠩� </w:t>
      </w:r>
      <w:r>
        <w:rPr/>
        <w:t>msdos.asm)). H���</w:t>
      </w:r>
      <w:r>
        <w:rPr/>
        <w:t xml:space="preserve">ᠭ� �������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4 12-Dec-94 - ��</w:t>
      </w:r>
      <w:r>
        <w:rPr/>
        <w:t xml:space="preserve">ࠢ���� ���� �� </w:t>
      </w:r>
      <w:r>
        <w:rPr/>
        <w:t>write, open, close. H���</w:t>
      </w:r>
      <w:r>
        <w:rPr/>
        <w:t xml:space="preserve">ᠭ� </w:t>
      </w:r>
      <w:r>
        <w:rPr/>
        <w:t>un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() � </w:t>
      </w:r>
      <w:r>
        <w:rPr/>
        <w:t>ᮮ�</w:t>
      </w:r>
      <w:r>
        <w:rPr/>
        <w:t>. ��. �</w:t>
      </w:r>
      <w:r>
        <w:rPr/>
        <w:t xml:space="preserve">맮�� � ������� </w:t>
      </w:r>
      <w:r>
        <w:rPr/>
        <w:t>rm �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3 11-Dec-94 - ������ �� ���: abswrite, secwrite, WritePhys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� </w:t>
      </w:r>
      <w:r>
        <w:rPr/>
        <w:t>O_CREAT, O_WRONLY, O_RDWR � �</w:t>
      </w:r>
      <w:r>
        <w:rPr/>
        <w:t xml:space="preserve">㭪樨 </w:t>
      </w:r>
      <w:r>
        <w:rPr/>
        <w:t>open, ���. �</w:t>
      </w:r>
      <w:r>
        <w:rPr/>
        <w:t xml:space="preserve">訡�� � </w:t>
      </w:r>
      <w:r>
        <w:rPr/>
        <w:t>pu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write !!!, �</w:t>
      </w:r>
      <w:r>
        <w:rPr/>
        <w:t xml:space="preserve">㭪樨 </w:t>
      </w:r>
      <w:r>
        <w:rPr/>
        <w:t>NewCashe, AppendClu, Link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3 10-Dec-94 - ��⨬���</w:t>
      </w:r>
      <w:r>
        <w:rPr/>
        <w:t xml:space="preserve">஢�� ������ �⥭�� </w:t>
      </w:r>
      <w:r>
        <w:rPr/>
        <w:t xml:space="preserve">䠩�� � �㭪樨 </w:t>
      </w:r>
      <w:r>
        <w:rPr/>
        <w:t>re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⠫� ������� msdos (����</w:t>
      </w:r>
      <w:r>
        <w:rPr/>
        <w:t xml:space="preserve">㧪� </w:t>
      </w:r>
      <w:r>
        <w:rPr/>
        <w:t>msdos � ������� �� �</w:t>
      </w:r>
      <w:r>
        <w:rPr/>
        <w:t>।� ��</w:t>
      </w:r>
      <w:r>
        <w:rPr/>
        <w:t>㫨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᪮���� </w:t>
      </w:r>
      <w:r>
        <w:rPr/>
        <w:t>A:), ������� mount � u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3  9-Dec-94 - ��⨬���</w:t>
      </w:r>
      <w:r>
        <w:rPr/>
        <w:t>஢�� ������ �⥭�� �</w:t>
      </w:r>
      <w:r>
        <w:rPr/>
        <w:t>믮��塞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 xml:space="preserve">execve() � ������ </w:t>
      </w:r>
      <w:r>
        <w:rPr/>
        <w:t>ࠡ��� � ���ࠬ�</w:t>
      </w:r>
      <w:r>
        <w:rPr/>
        <w:t>-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2  7-Dec-94 - internal command `buf`, �⫮����� �� � �����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 ��� �� ��� ᠬ�� ।�� �ᯮ��</w:t>
      </w:r>
      <w:r>
        <w:rPr/>
        <w:t>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81  5-Dec-94 - </w:t>
      </w:r>
      <w:r>
        <w:rPr/>
        <w:t xml:space="preserve">ᤥ���� ���� ��� � </w:t>
      </w:r>
      <w:r>
        <w:rPr/>
        <w:t>MSDOS. �� �� BUFFERS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define BUFFERS �. � </w:t>
      </w:r>
      <w:r>
        <w:rPr/>
        <w:t xml:space="preserve">䠩�� </w:t>
      </w:r>
      <w:r>
        <w:rPr/>
        <w:t>limits.h, � ��⠫��� include, 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_incl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1  4-Dec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81  1-Dec-94 - ��� </w:t>
      </w:r>
      <w:r>
        <w:rPr/>
        <w:t xml:space="preserve">ࠡ�� � ��᪮� ���ਧ����� �१ ��� </w:t>
      </w:r>
      <w:r>
        <w:rPr/>
        <w:t>Ca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1 29-Nov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81 27-Nov-94 - int.command timer, </w:t>
      </w:r>
      <w:r>
        <w:rPr/>
        <w:t>楫�� ��� ��⥬��� �맮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* (string.h/string.c), isalpha (ctype.h/ctype.c), malloc/free, tell/l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1 26-Nov-94 - syscall raise(int 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0 21-Nov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0 20-Nov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0 19-Nov-94 - boot 0.0.1.4 19-Nov-94, ��������� �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79 13-Nov-94 - ���� boot (boot.asm 0.0.1.2 13-Nov-94) </w:t>
      </w:r>
      <w:r>
        <w:rPr/>
        <w:t>ࠡ�</w:t>
      </w:r>
      <w:r>
        <w:rPr/>
        <w:t>⠥�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8  8-Nov-94 - boot-</w:t>
      </w:r>
      <w:r>
        <w:rPr/>
        <w:t>ᥪ�� ��</w:t>
      </w:r>
      <w:r>
        <w:rPr/>
        <w:t xml:space="preserve">㧨��� �� ����� </w:t>
      </w:r>
      <w:r>
        <w:rPr/>
        <w:t>0:7c00, � �� -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:0, ���⮬�, �᫨ ����� �� �������� � 30�, �� �</w:t>
      </w:r>
      <w:r>
        <w:rPr/>
        <w:t>६� ����</w:t>
      </w:r>
      <w:r>
        <w:rPr/>
        <w:t>㧪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boot-</w:t>
      </w:r>
      <w:r>
        <w:rPr/>
        <w:t>ᥪ�� � ��� � ����</w:t>
      </w:r>
      <w:r>
        <w:rPr/>
        <w:t>㧪� �</w:t>
      </w:r>
      <w:r>
        <w:rPr/>
        <w:t>४�����</w:t>
      </w:r>
      <w:r>
        <w:rPr/>
        <w:t>. ���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</w:t>
      </w:r>
      <w:r>
        <w:rPr/>
        <w:t xml:space="preserve">ᥪ�� </w:t>
      </w:r>
      <w:r>
        <w:rPr/>
        <w:t>(ver. 0.0.1.0), ����� �</w:t>
      </w:r>
      <w:r>
        <w:rPr/>
        <w:t>㤥� ��</w:t>
      </w:r>
      <w:r>
        <w:rPr/>
        <w:t xml:space="preserve">६������ �� </w:t>
      </w:r>
      <w:r>
        <w:rPr/>
        <w:t>2-� �����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 ����㦠�� �� ���㤠</w:t>
      </w:r>
      <w:r>
        <w:rPr/>
        <w:t>. (H� ������ diskette parameter tabl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 ����</w:t>
      </w:r>
      <w:r>
        <w:rPr/>
        <w:t xml:space="preserve">砥��� � </w:t>
      </w:r>
      <w:r>
        <w:rPr/>
        <w:t>2-� ��������� ⠡���� ���</w:t>
      </w:r>
      <w:r>
        <w:rPr/>
        <w:t>뢠���</w:t>
      </w:r>
      <w:r>
        <w:rPr/>
        <w:t>. H� int f0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F000:XXXX - ��-� �� BIOS. � � ��� �����. ���� ��� �����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</w:t>
      </w:r>
      <w:r>
        <w:rPr/>
        <w:t>(ver. 0.0.1.1) �</w:t>
      </w:r>
      <w:r>
        <w:rPr/>
        <w:t>㤠 ����� �� ����</w:t>
      </w:r>
      <w:r>
        <w:rPr/>
        <w:t>࠭�</w:t>
      </w:r>
      <w:r>
        <w:rPr/>
        <w:t>⢮ �� - � 1000: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8  7-Nov-94 - ��</w:t>
      </w:r>
      <w:r>
        <w:rPr/>
        <w:t xml:space="preserve">ᥬ������ ����ணࠬ�� </w:t>
      </w:r>
      <w:r>
        <w:rPr/>
        <w:t>SysCall (klib.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 ��</w:t>
      </w:r>
      <w:r>
        <w:rPr/>
        <w:t>堭��� ��⥬��� �맮���</w:t>
      </w:r>
      <w:r>
        <w:rPr/>
        <w:t>, ��</w:t>
      </w:r>
      <w:r>
        <w:rPr/>
        <w:t>९��</w:t>
      </w:r>
      <w:r>
        <w:rPr/>
        <w:t>뢠� �� �</w:t>
      </w:r>
      <w:r>
        <w:rPr/>
        <w:t>, ��⮬� 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8  6-Nov-94 - ���� �</w:t>
      </w:r>
      <w:r>
        <w:rPr/>
        <w:t xml:space="preserve">㭪�� </w:t>
      </w:r>
      <w:r>
        <w:rPr/>
        <w:t>fo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8  5-Nov-94 - �������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7  3-Nov-94 - ������� ��</w:t>
      </w:r>
      <w:r>
        <w:rPr/>
        <w:t xml:space="preserve">ࠢ��� </w:t>
      </w:r>
      <w:r>
        <w:rPr/>
        <w:t>boot-</w:t>
      </w:r>
      <w:r>
        <w:rPr/>
        <w:t xml:space="preserve">ᥪ�� </w:t>
      </w:r>
      <w:r>
        <w:rPr/>
        <w:t>(0.0.0.7  3-Nov-94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</w:t>
      </w:r>
      <w:r>
        <w:rPr/>
        <w:t xml:space="preserve">⠥� </w:t>
      </w:r>
      <w:r>
        <w:rPr/>
        <w:t>ᥪ��� ��᪮�</w:t>
      </w:r>
      <w:r>
        <w:rPr/>
        <w:t xml:space="preserve">쪮 </w:t>
      </w:r>
      <w:r>
        <w:rPr/>
        <w:t>ࠧ �� �</w:t>
      </w:r>
      <w:r>
        <w:rPr/>
        <w:t xml:space="preserve">訡��� </w:t>
      </w:r>
      <w:r>
        <w:rPr/>
        <w:t>(retr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6 26-Oct-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 adres zagruzki v boots.asm (boots.asm ver.0.0.0.6 26-Oct-94)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=50h (bilo PSP=70h). Gruzitsya i s 360K i s 1.2M (???!!!) Gipoteza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kernel udlinitsya na 200h bytes - opyat' nachnutsya glucki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5 24-Oct-94 - ��</w:t>
      </w:r>
      <w:r>
        <w:rPr/>
        <w:t>ࠢ���� ������� ���� � 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 ����� �� ��</w:t>
      </w:r>
      <w:r>
        <w:rPr/>
        <w:t xml:space="preserve">㧨��� � </w:t>
      </w:r>
      <w:r>
        <w:rPr/>
        <w:t xml:space="preserve">360�, ��� </w:t>
      </w:r>
      <w:r>
        <w:rPr/>
        <w:t>࠭�� ��</w:t>
      </w:r>
      <w:r>
        <w:rPr/>
        <w:t>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</w:t>
      </w:r>
      <w:r>
        <w:rPr/>
        <w:t xml:space="preserve">㧨��� � </w:t>
      </w:r>
      <w:r>
        <w:rPr/>
        <w:t xml:space="preserve">1.2�, ��� </w:t>
      </w:r>
      <w:r>
        <w:rPr/>
        <w:t>࠭�� �� �� ���ᨨ ��</w:t>
      </w:r>
      <w:r>
        <w:rPr/>
        <w:t>㧨����</w:t>
      </w:r>
      <w:r>
        <w:rPr/>
        <w:t>... ��� ���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3" gruzitsya, no gluckaet, hotya ran'she sovsem ne gruzila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4 23-Oct-94 - �� �</w:t>
      </w:r>
      <w:r>
        <w:rPr/>
        <w:t xml:space="preserve">맮�� </w:t>
      </w:r>
      <w:r>
        <w:rPr/>
        <w:t>strchr, strcmp, strcpy, strncpy,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譨� 襫� </w:t>
      </w:r>
      <w:r>
        <w:rPr/>
        <w:t>sh.com, fixed bugs in argc, argv &amp; env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73 20-Oct-94 - </w:t>
      </w:r>
      <w:r>
        <w:rPr/>
        <w:t>ࠡ�� � ��⮩</w:t>
      </w:r>
      <w:r>
        <w:rPr/>
        <w:t>, �</w:t>
      </w:r>
      <w:r>
        <w:rPr/>
        <w:t>뢮� ���� � ����</w:t>
      </w:r>
      <w:r>
        <w:rPr/>
        <w:t xml:space="preserve">-����� </w:t>
      </w:r>
      <w:r>
        <w:rPr/>
        <w:t>㣫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맮�� </w:t>
      </w:r>
      <w:r>
        <w:rPr/>
        <w:t>gettime � getdate, �������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2 18-Oct-94 - system call ht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1 16-Oct-94 - gentbl �����</w:t>
      </w:r>
      <w:r>
        <w:rPr/>
        <w:t xml:space="preserve">祭 </w:t>
      </w:r>
      <w:r>
        <w:rPr/>
        <w:t>(im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70 14-Oct-94 - </w:t>
      </w:r>
      <w:r>
        <w:rPr/>
        <w:t xml:space="preserve">ᤥ���� </w:t>
      </w:r>
      <w:r>
        <w:rPr/>
        <w:t xml:space="preserve">limits.h � unistd.h, </w:t>
      </w:r>
      <w:r>
        <w:rPr/>
        <w:t xml:space="preserve">ᮣ��᭮ </w:t>
      </w:r>
      <w:r>
        <w:rPr/>
        <w:t>POS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 (����), lib1.lib (����). H��� ������� ���</w:t>
      </w:r>
      <w:r>
        <w:rPr/>
        <w:t>ᠭ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� </w:t>
      </w:r>
      <w:r>
        <w:rPr/>
        <w:t>(�� ��</w:t>
      </w:r>
      <w:r>
        <w:rPr/>
        <w:t>ᥬ����</w:t>
      </w:r>
      <w:r>
        <w:rPr/>
        <w:t>) �� ��</w:t>
      </w:r>
      <w:r>
        <w:rPr/>
        <w:t xml:space="preserve">室��� </w:t>
      </w:r>
      <w:r>
        <w:rPr/>
        <w:t>⠡��� ���</w:t>
      </w:r>
      <w:r>
        <w:rPr/>
        <w:t xml:space="preserve">ᠭ�� </w:t>
      </w:r>
      <w:r>
        <w:rPr/>
        <w:t>(��� �� � ��� �⨫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bl.c/gentbl.com - �������, syscall.tbl - ⠡��� ��.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69 12-Oct-94 - �</w:t>
      </w:r>
      <w:r>
        <w:rPr/>
        <w:t xml:space="preserve">㭪樨 </w:t>
      </w:r>
      <w:r>
        <w:rPr/>
        <w:t>wherex(), wherey(), �����</w:t>
      </w:r>
      <w:r>
        <w:rPr/>
        <w:t xml:space="preserve">騩 </w:t>
      </w:r>
      <w:r>
        <w:rPr/>
        <w:t xml:space="preserve">ᨬ��� � </w:t>
      </w:r>
      <w:r>
        <w:rPr/>
        <w:t xml:space="preserve">㣫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 BIOS - �� ������ ��� �� ��� ������������. ��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饣� </w:t>
      </w:r>
      <w:r>
        <w:rPr/>
        <w:t xml:space="preserve">ᨬ���� � </w:t>
      </w:r>
      <w:r>
        <w:rPr/>
        <w:t xml:space="preserve">㣫� </w:t>
      </w:r>
      <w:r>
        <w:rPr/>
        <w:t xml:space="preserve">ᤥ���� �६� </w:t>
      </w:r>
      <w:r>
        <w:rPr/>
        <w:t>(�� CMOS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68  8-Oct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67  6-Oct-94 - �����</w:t>
      </w:r>
      <w:r>
        <w:rPr/>
        <w:t xml:space="preserve">஢��� ��������� </w:t>
      </w:r>
      <w:r>
        <w:rPr/>
        <w:t>(�� �</w:t>
      </w:r>
      <w:r>
        <w:rPr/>
        <w:t>࠭</w:t>
      </w:r>
      <w:r>
        <w:rPr/>
        <w:t xml:space="preserve">!), </w:t>
      </w:r>
      <w:r>
        <w:rPr/>
        <w:t>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襪</w:t>
      </w:r>
      <w:r>
        <w:rPr/>
        <w:t>/����</w:t>
      </w:r>
      <w:r>
        <w:rPr/>
        <w:t>襪 �� �� ���뢠���</w:t>
      </w:r>
      <w:r>
        <w:rPr/>
        <w:t>, �� ����� ⮫</w:t>
      </w:r>
      <w:r>
        <w:rPr/>
        <w:t>쪮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,  ��  ����� �����, </w:t>
      </w:r>
      <w:r>
        <w:rPr/>
        <w:t>ᤥ���� ��ࠡ�⪠ ���</w:t>
      </w:r>
      <w:r>
        <w:rPr/>
        <w:t xml:space="preserve">뢠��� </w:t>
      </w:r>
      <w:r>
        <w:rPr/>
        <w:t>8 �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� </w:t>
      </w:r>
      <w:r>
        <w:rPr/>
        <w:t xml:space="preserve">㣫� </w:t>
      </w:r>
      <w:r>
        <w:rPr/>
        <w:t>(��) - ⮫</w:t>
      </w:r>
      <w:r>
        <w:rPr/>
        <w:t>쪮 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66  5-Oct-94 - internal command 'ls' - modify &amp; add flags -L -F -T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</w:t>
      </w:r>
      <w:r>
        <w:rPr/>
        <w:t xml:space="preserve">魮 </w:t>
      </w:r>
      <w:r>
        <w:rPr/>
        <w:t xml:space="preserve">ᤥ���� ��ࠡ�⪠ ������ </w:t>
      </w:r>
      <w:r>
        <w:rPr/>
        <w:t>BackSpace � 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65  3-Oct-94 - env ��</w:t>
      </w:r>
      <w:r>
        <w:rPr/>
        <w:t>।����� � ��஦����� �����</w:t>
      </w:r>
      <w:r>
        <w:rPr/>
        <w:t>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64 26-Sep-94 - ���� ��</w:t>
      </w:r>
      <w:r>
        <w:rPr/>
        <w:t>।���� ��</w:t>
      </w:r>
      <w:r>
        <w:rPr/>
        <w:t xml:space="preserve">室����� �� </w:t>
      </w:r>
      <w:r>
        <w:rPr/>
        <w:t>⠪, �⮡� �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㪠��⥫� </w:t>
      </w:r>
      <w:r>
        <w:rPr/>
        <w:t>'*') �</w:t>
      </w:r>
      <w:r>
        <w:rPr/>
        <w:t xml:space="preserve">뫨 </w:t>
      </w:r>
      <w:r>
        <w:rPr/>
        <w:t>far (��� �������</w:t>
      </w:r>
      <w:r>
        <w:rPr/>
        <w:t>ࠧ�� � ��� ����� ���⮩ 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</w:t>
      </w:r>
      <w:r>
        <w:rPr/>
        <w:t>맮���</w:t>
      </w:r>
      <w:r>
        <w:rPr/>
        <w:t>). ���</w:t>
      </w:r>
      <w:r>
        <w:rPr/>
        <w:t>砫� ��</w:t>
      </w:r>
      <w:r>
        <w:rPr/>
        <w:t>।����� �</w:t>
      </w:r>
      <w:r>
        <w:rPr/>
        <w:t xml:space="preserve">㭪樨 </w:t>
      </w:r>
      <w:r>
        <w:rPr/>
        <w:t>open/read � �</w:t>
      </w:r>
      <w:r>
        <w:rPr/>
        <w:t xml:space="preserve">㭪樨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������� ��⨬���</w:t>
      </w:r>
      <w:r>
        <w:rPr/>
        <w:t>஢��� 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63 25-Sep-94 - �������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62 24-Sep-94 - cat.com: </w:t>
      </w:r>
      <w:r>
        <w:rPr/>
        <w:t xml:space="preserve">䫠�� </w:t>
      </w:r>
      <w:r>
        <w:rPr/>
        <w:t>-H -M -A, ��.�</w:t>
      </w:r>
      <w:r>
        <w:rPr/>
        <w:t xml:space="preserve">맮� </w:t>
      </w:r>
      <w:r>
        <w:rPr/>
        <w:t>str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-���</w:t>
      </w:r>
      <w:r>
        <w:rPr/>
        <w:t>ன�</w:t>
      </w:r>
      <w:r>
        <w:rPr/>
        <w:t>⢠ /dev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57 15-Sep-94 - ���</w:t>
      </w:r>
      <w:r>
        <w:rPr/>
        <w:t xml:space="preserve">譨� �⨫��� </w:t>
      </w:r>
      <w:r>
        <w:rPr/>
        <w:t>cat.com � c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</w:t>
      </w:r>
      <w:r>
        <w:rPr/>
        <w:t xml:space="preserve">맮�� </w:t>
      </w:r>
      <w:r>
        <w:rPr/>
        <w:t>perror, exit, get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56 15-Sep-94 - </w:t>
      </w:r>
      <w:r>
        <w:rPr/>
        <w:t xml:space="preserve">ᤥ���� ��।�� </w:t>
      </w:r>
      <w:r>
        <w:rPr/>
        <w:t>argc, argv � ���</w:t>
      </w:r>
      <w:r>
        <w:rPr/>
        <w:t>짮��⥫�</w:t>
      </w:r>
      <w:r>
        <w:rPr/>
        <w:t>᪨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 ����</w:t>
      </w:r>
      <w:r>
        <w:rPr/>
        <w:t>㧪� ����</w:t>
      </w:r>
      <w:r>
        <w:rPr/>
        <w:t xml:space="preserve">᪠�� </w:t>
      </w:r>
      <w:r>
        <w:rPr/>
        <w:t>rc.com (�᫨ ��</w:t>
      </w:r>
      <w:r>
        <w:rPr/>
        <w:t>室��</w:t>
      </w:r>
      <w:r>
        <w:rPr/>
        <w:t>, ����</w:t>
      </w:r>
      <w:r>
        <w:rPr/>
        <w:t xml:space="preserve">筮 </w:t>
      </w:r>
      <w:r>
        <w:rPr/>
        <w:t>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�������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51 12-Sep-94 - ��</w:t>
      </w:r>
      <w:r>
        <w:rPr/>
        <w:t>砫 ������ ��</w:t>
      </w:r>
      <w:r>
        <w:rPr/>
        <w:t xml:space="preserve">।��� </w:t>
      </w:r>
      <w:r>
        <w:rPr/>
        <w:t>argc, argv � ���</w:t>
      </w:r>
      <w:r>
        <w:rPr/>
        <w:t>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50 4-Sep-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47  2-Sep-94  -  ����  ��</w:t>
      </w:r>
      <w:r>
        <w:rPr/>
        <w:t xml:space="preserve">㫨�� ���� �� ��設� </w:t>
      </w:r>
      <w:r>
        <w:rPr/>
        <w:t>286,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,  fixed error in asm proc getch(), �� ��� ����� ��</w:t>
      </w:r>
      <w:r>
        <w:rPr/>
        <w:t>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�</w:t>
      </w:r>
      <w:r>
        <w:rPr/>
        <w:t>, ��</w:t>
      </w:r>
      <w:r>
        <w:rPr/>
        <w:t>५���</w:t>
      </w:r>
      <w:r>
        <w:rPr/>
        <w:t>祭 ���</w:t>
      </w:r>
      <w:r>
        <w:rPr/>
        <w:t>-</w:t>
      </w:r>
      <w:r>
        <w:rPr/>
        <w:t>ᥪ��</w:t>
      </w:r>
      <w:r>
        <w:rPr/>
        <w:t>, ���</w:t>
      </w:r>
      <w:r>
        <w:rPr/>
        <w:t>᭮� ����࠭�</w:t>
      </w:r>
      <w:r>
        <w:rPr/>
        <w:t>⢮ �� � 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᪮�  �����  </w:t>
      </w:r>
      <w:r>
        <w:rPr/>
        <w:t>etc.  H� � 3-������ ��</w:t>
      </w:r>
      <w:r>
        <w:rPr/>
        <w:t>᪠ �� ��</w:t>
      </w:r>
      <w:r>
        <w:rPr/>
        <w:t xml:space="preserve">㧨��� </w:t>
      </w:r>
      <w:r>
        <w:rPr/>
        <w:t>(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㧨����</w:t>
      </w:r>
      <w:r>
        <w:rPr/>
        <w:t xml:space="preserve">).  IMHO ��-� � �������� </w:t>
      </w:r>
      <w:r>
        <w:rPr/>
        <w:t>楯�祪 �����</w:t>
      </w:r>
      <w:r>
        <w:rPr/>
        <w:t xml:space="preserve">஢ </w:t>
      </w:r>
      <w:r>
        <w:rPr/>
        <w:t xml:space="preserve">(� </w:t>
      </w:r>
      <w:r>
        <w:rPr/>
        <w:t xml:space="preserve">࠭�� </w:t>
      </w:r>
      <w:r>
        <w:rPr/>
        <w:t>'c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'  ������  </w:t>
      </w:r>
      <w:r>
        <w:rPr/>
        <w:t>䠩���  ᫨誮�  �����  �</w:t>
      </w:r>
      <w:r>
        <w:rPr/>
        <w:t>஡����</w:t>
      </w:r>
      <w:r>
        <w:rPr/>
        <w:t>) ������� CRC 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 xml:space="preserve">� ������� </w:t>
      </w:r>
      <w:r>
        <w:rPr/>
        <w:t>!!!???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45  19-Jul-94  - ls �</w:t>
      </w:r>
      <w:r>
        <w:rPr/>
        <w:t>㤥� �뤠���� ��쥬 ��</w:t>
      </w:r>
      <w:r>
        <w:rPr/>
        <w:t>᪠</w:t>
      </w:r>
      <w:r>
        <w:rPr/>
        <w:t>, ��</w:t>
      </w:r>
      <w:r>
        <w:rPr/>
        <w:t>쥬 ����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�</w:t>
      </w:r>
      <w:r>
        <w:rPr/>
        <w:t>. � �������</w:t>
      </w:r>
      <w:r>
        <w:rPr/>
        <w:t xml:space="preserve">쭨�� </w:t>
      </w:r>
      <w:r>
        <w:rPr/>
        <w:t xml:space="preserve">(���) �� ������ � ������ �� </w:t>
      </w:r>
      <w:r>
        <w:rPr/>
        <w:t>ࠡ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</w:t>
      </w:r>
      <w:r>
        <w:rPr/>
        <w:t>஢��� ��</w:t>
      </w:r>
      <w:r>
        <w:rPr/>
        <w:t>㫨��</w:t>
      </w:r>
      <w:r>
        <w:rPr/>
        <w:t>. H� ��� ��� ���</w:t>
      </w:r>
      <w:r>
        <w:rPr/>
        <w:t xml:space="preserve">ᨨ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44 18-Jul-94 - fixed error in absread.c (��᫥ </w:t>
      </w:r>
      <w:r>
        <w:rPr/>
        <w:t>ᬥ�� ��᪥�� ��</w:t>
      </w:r>
      <w:r>
        <w:rPr/>
        <w:t>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43 13-Jul-94 - system calls ohw, ohb, pu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or in sh.c (����� ���. ��</w:t>
      </w:r>
      <w:r>
        <w:rPr/>
        <w:t>ப� ���</w:t>
      </w:r>
      <w:r>
        <w:rPr/>
        <w:t>. � �</w:t>
      </w:r>
      <w:r>
        <w:rPr/>
        <w:t xml:space="preserve">஡��� </w:t>
      </w:r>
      <w:r>
        <w:rPr/>
        <w:t>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42  12-Jul-94  -  system  calls  open,  read, close, file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0, minus, �����</w:t>
      </w:r>
      <w:r>
        <w:rPr/>
        <w:t xml:space="preserve">誨 ��� </w:t>
      </w:r>
      <w:r>
        <w:rPr/>
        <w:t>write, lseek, creat, 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41 7-Jul-94 - ���</w:t>
      </w:r>
      <w:r>
        <w:rPr/>
        <w:t>ࠫ� ����</w:t>
      </w:r>
      <w:r>
        <w:rPr/>
        <w:t>p</w:t>
      </w:r>
      <w:r>
        <w:rPr/>
        <w:t>㬥�</w:t>
      </w:r>
      <w:r>
        <w:rPr/>
        <w:t>⠫��� ��</w:t>
      </w:r>
      <w:r>
        <w:rPr/>
        <w:t>設�</w:t>
      </w:r>
      <w:r>
        <w:rPr/>
        <w:t>. H� ��� ⥯���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x  �  ����  ��  �����  ������,  ��  VPIX'�  :(  �������� ��� D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61/35@FidoNet � �⫠����� ��� DV �� 2:461/36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40  5-Jul-94 - fixed err in ls.c (60 sec &amp; 62 sec),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9  4-Jul-94 - fixed error on puti() (stdio.h) - output ** �����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XT ���</w:t>
      </w:r>
      <w:r>
        <w:rPr/>
        <w:t xml:space="preserve">ࠫ� </w:t>
      </w:r>
      <w:r>
        <w:rPr/>
        <w:t>:(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8 20-Jun-94 - ��</w:t>
      </w:r>
      <w:r>
        <w:rPr/>
        <w:t xml:space="preserve">쥤������ ���� </w:t>
      </w:r>
      <w:r>
        <w:rPr/>
        <w:t>38-�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8 18-Jun-94 - ���� ��</w:t>
      </w:r>
      <w:r>
        <w:rPr/>
        <w:t>㫨��</w:t>
      </w:r>
      <w:r>
        <w:rPr/>
        <w:t>, �⪮�����</w:t>
      </w:r>
      <w:r>
        <w:rPr/>
        <w:t>஢���� ����</w:t>
      </w:r>
      <w:r>
        <w:rPr/>
        <w:t>, �� XT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㡡��� </w:t>
      </w:r>
      <w:r>
        <w:rPr/>
        <w:t>- �������, ��-�� ����� �� ����� ���</w:t>
      </w:r>
      <w:r>
        <w:rPr/>
        <w:t>ᨨ 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।��</w:t>
      </w:r>
      <w:r>
        <w:rPr/>
        <w:t>饩</w:t>
      </w:r>
      <w:r>
        <w:rPr/>
        <w:t>, ⮫</w:t>
      </w:r>
      <w:r>
        <w:rPr/>
        <w:t>쪮 ��� �����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8 14-Jun-94 - ������� �</w:t>
      </w:r>
      <w:r>
        <w:rPr/>
        <w:t xml:space="preserve">맮� </w:t>
      </w:r>
      <w:r>
        <w:rPr/>
        <w:t>exec_ � �</w:t>
      </w:r>
      <w:r>
        <w:rPr/>
        <w:t>ଠ� �</w:t>
      </w:r>
      <w:r>
        <w:rPr/>
        <w:t xml:space="preserve">믮��塞��� 䠩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ᨣ����� � �� �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7  9-Jun-94 - ��� �</w:t>
      </w:r>
      <w:r>
        <w:rPr/>
        <w:t xml:space="preserve">訡�� �� �� �맮�� � </w:t>
      </w:r>
      <w:r>
        <w:rPr/>
        <w:t>0 �᫮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-���</w:t>
      </w:r>
      <w:r>
        <w:rPr/>
        <w:t>㫨 ��</w:t>
      </w:r>
      <w:r>
        <w:rPr/>
        <w:t>⠢���� ��</w:t>
      </w:r>
      <w:r>
        <w:rPr/>
        <w:t>ப� � ��⮩ �������</w:t>
      </w:r>
      <w:r>
        <w:rPr/>
        <w:t>樨 � �����䨪�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�� � </w:t>
      </w:r>
      <w:r>
        <w:rPr/>
        <w:t>obj � � bi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6  8-Jun-94 - ��</w:t>
      </w:r>
      <w:r>
        <w:rPr/>
        <w:t>ࠡ�</w:t>
      </w:r>
      <w:r>
        <w:rPr/>
        <w:t>⠫ ���� ��⥬�� �</w:t>
      </w:r>
      <w:r>
        <w:rPr/>
        <w:t xml:space="preserve">맮� </w:t>
      </w:r>
      <w:r>
        <w:rPr/>
        <w:t>putch('Y') � ��</w:t>
      </w:r>
      <w:r>
        <w:rPr/>
        <w:t>।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��</w:t>
      </w:r>
      <w:r>
        <w:rPr/>
        <w:t>ࠬ��஢ �� �⥪� ���</w:t>
      </w:r>
      <w:r>
        <w:rPr/>
        <w:t>짮��⥫� � �⥪ ��</w:t>
      </w:r>
      <w:r>
        <w:rPr/>
        <w:t>. (���� hello.c - hell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⠡��� ��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</w:t>
      </w:r>
      <w:r>
        <w:rPr/>
        <w:t>. ������ ��⥬�� �</w:t>
      </w:r>
      <w:r>
        <w:rPr/>
        <w:t>맮�� �� �</w:t>
      </w:r>
      <w:r>
        <w:rPr/>
        <w:t>-����</w:t>
      </w:r>
      <w:r>
        <w:rPr/>
        <w:t xml:space="preserve">ணࠬ� </w:t>
      </w:r>
      <w:r>
        <w:rPr/>
        <w:t>(�</w:t>
      </w:r>
      <w:r>
        <w:rPr/>
        <w:t>㭪権</w:t>
      </w:r>
      <w:r>
        <w:rPr/>
        <w:t>) � N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 �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5  7-Jun-94 - redko poluchaetsya sest' za Proolix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</w:t>
      </w:r>
      <w:r>
        <w:rPr/>
        <w:t xml:space="preserve">樮���� ��⥬� ��㫨�� ��蠥� </w:t>
      </w:r>
      <w:r>
        <w:rPr/>
        <w:t>ࠡ��</w:t>
      </w:r>
      <w:r>
        <w:rPr/>
        <w:t>, �� �� ��</w:t>
      </w:r>
      <w:r>
        <w:rPr/>
        <w:t>䨣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4  3-May-94 - doskey Ver 0.0.0.2 3-May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33  2-May-94 - doskey by ����� C������, 2:461/61.99@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32  2-May-94 - ���� ��</w:t>
      </w:r>
      <w:r>
        <w:rPr/>
        <w:t>㫨� � �</w:t>
      </w:r>
      <w:r>
        <w:rPr/>
        <w:t xml:space="preserve">ଥ </w:t>
      </w:r>
      <w:r>
        <w:rPr/>
        <w:t>Info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31  4-Mar-94 - ��᫥���� ��</w:t>
      </w:r>
      <w:r>
        <w:rPr/>
        <w:t>㫨� � �</w:t>
      </w:r>
      <w:r>
        <w:rPr/>
        <w:t xml:space="preserve">ଥ </w:t>
      </w:r>
      <w:r>
        <w:rPr/>
        <w:t>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30  2-Mar-94 - Lost 150 000 ukr. coupo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9  1-Mar-94 - touch *.*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8 28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7 27-Feb-94 - �</w:t>
      </w:r>
      <w:r>
        <w:rPr/>
        <w:t>ਭ�� �� ࠡ��� ��</w:t>
      </w:r>
      <w:r>
        <w:rPr/>
        <w:t>-0010. Fixed error in setv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6 2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5 23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4 22-Feb-94 - Proolix for mouse (XProo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3 1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22 11-Feb-94 - </w:t>
      </w:r>
      <w:r>
        <w:rPr/>
        <w:t>।�� ����</w:t>
      </w:r>
      <w:r>
        <w:rPr/>
        <w:t>砥��� ���� �� ��㫨�</w:t>
      </w:r>
      <w:r>
        <w:rPr/>
        <w:t>... :(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� ��� ��</w:t>
      </w:r>
      <w:r>
        <w:rPr/>
        <w:t xml:space="preserve">/2 � </w:t>
      </w:r>
      <w:r>
        <w:rPr/>
        <w:t>०��� ���</w:t>
      </w:r>
      <w:r>
        <w:rPr/>
        <w:t>-��</w:t>
      </w:r>
      <w:r>
        <w:rPr/>
        <w:t xml:space="preserve">ᨨ </w:t>
      </w:r>
      <w:r>
        <w:rPr/>
        <w:t>- �����... (�� ���� OS/2, �� DOS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 ����</w:t>
      </w:r>
      <w:r>
        <w:rPr/>
        <w:t xml:space="preserve">㠫쭮� </w:t>
      </w:r>
      <w:r>
        <w:rPr/>
        <w:t>XT � ������ ��᫥ �⮣� 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1  5-Feb-94 - int0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20  4-Feb-94  - </w:t>
      </w:r>
      <w:r>
        <w:rPr/>
        <w:t>ࠡ��� ��� �⥭����� ��</w:t>
      </w:r>
      <w:r>
        <w:rPr/>
        <w:t>設�</w:t>
      </w:r>
      <w:r>
        <w:rPr/>
        <w:t>. ��������... :(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訫 ������ ������</w:t>
      </w:r>
      <w:r>
        <w:rPr/>
        <w:t>, �� ����, �� �� ⠪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9 31-Jan-94 - ���</w:t>
      </w:r>
      <w:r>
        <w:rPr/>
        <w:t>ࠫ� �⥭����� ��</w:t>
      </w:r>
      <w:r>
        <w:rPr/>
        <w:t xml:space="preserve">設� </w:t>
      </w:r>
      <w:r>
        <w:rPr/>
        <w:t xml:space="preserve">- </w:t>
      </w:r>
      <w:r>
        <w:rPr/>
        <w:t xml:space="preserve">ࠡ�� ���������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13 12-Jan-94 - break key ('\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12 11-Jan-94 - all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8  26-Dec-93 - fixed error in ls, in p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���� �� ������</w:t>
      </w:r>
      <w:r>
        <w:rPr/>
        <w:t>, �� ��</w:t>
      </w:r>
      <w:r>
        <w:rPr/>
        <w:t>砫� ��㫨�� ��室���� ���</w:t>
      </w:r>
      <w:r>
        <w:rPr/>
        <w:t>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ᥭ���� </w:t>
      </w:r>
      <w:r>
        <w:rPr/>
        <w:t>1993 (��� ���� ���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