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olix commands (internal &amp; externa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Lock - rus/l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 - shutdown &amp;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-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, cls -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- list files (internal command). Use l -? f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ls - list files (external). Use ls -? f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 [digit|dos_drive_letter] - mount new device (new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E [arg...] - show arguments (in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 - show arguments (ex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 - memory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d - memory dump (use /? subcommand for memd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 - show FCB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 &lt;size_bytes&gt; - allocat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- garbage collection (memory blocks optimize - squee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&lt;paragrahe_hex_adr&gt; - fre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&lt;name&gt; -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 - copy file (files) to stdout (CATenate files) (in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 - (ex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 - show interrupt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Xonix - running one xonix on screen (save screen surf) (in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xonix - (ex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0 - simulate interrup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- disk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- echo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, set - show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- show current date &amp;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[-y] [-n] - set tim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more [-y] [-n] - set mor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 - show cache buffers'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m [files...] - delete (ReMove) file (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v file1 file2 - rename files: file1 to file2 (MoVe file 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file1 file2 - CoPy files: file1 to file2 (ex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- (internal cp)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dir - chan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d dir - mak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wd - print 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 - touch file (ex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ile - sho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- start scheduler (with bug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bbs - all files description (ASCII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map.doc - memory ma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