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map for Proolix (80x86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- 1FF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0 - 3FF free area (stack of boot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0 - 4FF ROM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0 Kernel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0 Kernel Begin              (see KERNEL_BEGIN in boo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00 =0:7C00 (=0070:7500)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00                      Boot sect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Kerne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+1 Begin of dynamic memory alloca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00 (=3050:0000) /boot (boot manager) (see boots.asm, PSPSeg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Top (f.e. 9FFFF) End   of dynamic memory allocat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0 EGA (in graph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00 MDA, Hercules 1st vide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00 CGA, EGA, VGA 1st videopage (mode=3, symbo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00 Additional ROM modules (2K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0 End of addt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0 Bg  AT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FF End AT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000 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00 ROM BIOS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0 JMP -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5 BIOS version/dat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E PC/XT/AT identefication by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