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 CPUTYPE.DOC �Subject: CPU/FPU feature detection libr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20/06/94 �       Copyright(c) 1993,94 by B-cool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1.14 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1/11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R-0006.94.93M0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C. Authentic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.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regards to the Too-Much-In-One-So-Don't-Get-Lost(tm) CPU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ibrary version 1.14 dated 20/06/94, mentioned here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 code". It describes your rites, obligations and li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. It took much time to gather all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code, so the main purpose of this license is to gr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to it. Use it free, give away to anyone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or lease it - it's my work, and if you think someone should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you're not the rite pers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freeware and thus you have legal rites to copy,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, modify and use entire code or parts of it in either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oftware, provided that you do not charge additio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incorporation of this code or its parts in you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so, your rites automatically void and you'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of the Russian Copyright Law for Computer Programs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laws and international provisions. Parties tha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 from you will still have their rites for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y comply with this license. The source code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license and you should document any changes mad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source files or in additional documents. The cod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partially, you should include all files that buil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ny additional files needed to compile it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/set. Regardless of the extent of modifications made by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it will remain freeware, and you should provide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to obtain his own copy as of original, so as of modifi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provided AS IS with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implied warranties of fitness for particular purp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ource code included herein, please add a notific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lete description of what and how you modified,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code will know that they use not original but ra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damage caused by use or misuse of this code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ease including loss of business profits or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hall not be liable for it. I expressly disclaim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o the quality of this code, or its error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te to change this code entirely or par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its users. He also reserves the rite to us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nner in any commercial or non-commercial software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to anyone wh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suggestions or usabl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is product, feel free to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8/5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@ymz.yaroslavl.su (Relcom@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e think me should arrive on CompuServ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76-548 (9:00am to 6:00pm, Moscow Time) voice\data 14400/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38-663 (8:00pm to 10:00pm,Moscow Time)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call earlier or later - gimm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/4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 (�������� �����</w:t>
      </w:r>
      <w:r>
        <w:rPr/>
        <w:t>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letters both in English and in Russian are welcom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/write in any other language if you want to be answered.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turned to se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distinguish between following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8,8086,80188,80186,80286,80386DX,80386SX,i486DX,i486SX,Pent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cceeding CPUs (when they becom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V20 and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486SLC, 486DLC and M1 (5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386SL - I was told that this chip's identification doesn't work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7,80287,80287XL - not 100% reliable,80387 and 487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2C87,3C87 and 4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T 2C87 and 3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k 116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or not the processor is in V86 mode (for DOS programs onl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is one just tests for PM flag and assumes V86 if it is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M combination automatically leads to V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386dx chip step (B0 or earlier,B1,D0 or lat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ests for known bugs in chips of these steps, it does not res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EAX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CPU clock speed (for all listed processors, was not chec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nd may require some adjust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Am386SX/40 and Am386DX/40 - can be identified as such by using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Speed: if CPU is identified as Intel 386 and its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33MHz then this is definitely an AMD chip - Intel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MHz 386s while AMD does. However this method is not implemented in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because speed computing requires some floating point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want to insert FPU instructions in the code because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... You may implement this method in your high-level routin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type if you want (and as I did :). Also you may conclude i486DX2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s 486DX and has CPU clock of 66 MHz - afaik Intel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chips with such clock frequencies. However I cannot quarantee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use this metho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commented so I didn't include its description 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no problem using it. You might encounter problems ada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to use it in languages other than assembler, but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qualification. I wrote this one for profession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endix contains names and netmail addresses of peopl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 in any way, either by adding any methods or b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thods given incorrect results. If you do such additions or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send modified version of the code so that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it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gor Dral of 50/3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lot in cleaning the code of bugs, testing, etc. Thanx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NAME MIGH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. Authentic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ssue of the source code as of version 1.13c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TYPE.ASH 18035  Main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OUT.ASH 1049   DOS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ING.ASH  1057   Lstring macro to define Pascal-style length,dat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F.INC   5593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ASM      1148   Sample program demonstrating usage of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PEED.ASM 4876   CPU clock speed determin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.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OSDGL(tm) version 1.10d was the first version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0d and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80287XL determination logic: now this conclusion is made i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0286 and FPU tests as 80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IT (Integrated Information Technology, Inc.) xC87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386 stepping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 and 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caused FPU_Type routine to hang on 486s: they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T bank switching instructions at all, stopp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b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 between Cyrix 486SLC and 486DLC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distinguishing between 386sx and 386dx that used bug in dx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t was commented out in previous versions) - cur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 and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light modifications made to CPUSPEED.ASM module to prev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clock frequency for unknow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b and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86sl detection routine, but wasn't checked yet: at leas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the PC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ing between i486sx and i486dx finally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PEED.ASM enhanced and recommented to reflect new CPU typ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3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source file size of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Buffer routine made reentrant ( at last!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er 386dx and 486dx recognition ( ID flag of EFLAGS is flip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instruction works on new 386dx's and 486dx's so I took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bed method of identifying AMD's 40MHz 386s and a little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identifying i486DX2/66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of identifying Cyrix M1 (586) chip - was not check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L detection code commented out, but still present - mayb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ips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CPUTYPE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